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beta                  07-Oc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beta                  19-Oct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the qualifier /[no]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                      11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ed ability to handle file names within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nger than the 8.3 file naming conven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will be stripped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  This version will NOT work with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atabase.  All databases mus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First non-beta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