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GCLK v1.2 digital clock and timer by �-Swift-Ware-&gt; Copyright (C) 1991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..........ABOUT THE DIGCL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.....INSTALLING THE DIGCL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3........POSSIBL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GCL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d this little TSR because though m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time at a glance none of my other oft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do.  For example, I can pop up this littl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in my editor and place it at the to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displayed without interference with m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hen I'm using my modem software and I'm bus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orums it's nice to see the amount of ti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SR once loaded into memory takes up around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any such digital popup clock programs DIGCL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ily turned ON or OFF by pressing a cou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CLK works in text mode and when the clock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FF it restores the previous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CLK also supports some graphic modes, bu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mall it does not save or restor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includes a count down tim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on the fly whenever needed from 0 to 99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can be set to be displayed at any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can be moved to any other corn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Hot Key.  Once this option is requeste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"L" for upper left corner "l" for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for upper right corner "r" for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The maximum lower corner Row can b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oaded using the /M switch followed by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value. Look over the examp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place the clock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are within scrolls the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(like when the prompt i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you press enter) the clock will replic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screen. The real purpose of the move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enable placement of the clock where it can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out un-neccessary interference.  I plac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when using my editor because the edit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displayed there. I move the clock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en I'm usig my modem softwar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line is 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IGCLK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First time DIGCLK.COM is loaded a setu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 Press a number key option to choo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lock display. Press A, B and C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combinations. If you wish to use the default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key after choosing a clock 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hanced keyboard function keys F11 and F12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Hot Key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 CTRL, SHIFT  or ALT key in your key com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at key first then press the second key. Be 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this rule when you set your own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initial setup procedure you must run the DIG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gain with any of the possible switch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without switches will display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right corner in blue on white w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is pressed [SHIFT-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procedure can be recalled whenever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ors or Hot Key assignments by using the /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-enable the default ON/Off [SHIFT-SHIFT]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you must use the /K switch to re-establish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=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= Clock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= Unload 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= Righ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= 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= Disable Message output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Enables beep sound when Ho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= Change clock Color and Ho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nn = Display at Bottom screen/(nn) = 25, 28, 43, 50-default =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nn = Beginning Alarm value/(nn) must be two digits-default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sets the clock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ight corner with an alarm setting of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 DIGCLK /R /P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sets the clock display to - ON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corner-row 50 with an alarm setting of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 DIGCLK /O /L /M50 /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xample sets the clock disp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corner row 43 with a default alarm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99 minutes with beep soun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 DIGCLK /R /M43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0 N. Stateline 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&gt;&gt;&gt;  THIS PROGRAM IS FREEWARE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