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PROT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information given below only applies to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shareware version of the program.  In several countries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available, and in those countries the English-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only intended for private use.  Commercial users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are however asked to contact the distributors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untry, in order to obtain a localiz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distributor in Scandinavia is located in Finlan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m for information on the Finnish, Swedish, Norwegian and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-PR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+358 0 692 3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358 0 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 version is produ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lzm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-2000 Hamburg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0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0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-language shareware version of the F-PROT anti-viru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 for any individual using it on his/her personally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which is not used for a 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program may be obtained from BBSes, via FTP or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("FSI").  The price for a single update or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SI is US$20. Regular, bimonthly updates by mail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100 per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for a site license depends on the estimated number of compu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or department covered by the license. There is a minimum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20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500     $1.00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1 - 5000     $0.75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1 - 7500     $0.50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1 - 10000    $0.25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 and up     call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 license for 4500 computer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0 computers at $1.00   $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computers at $0.75   $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a total of $4000 pe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is not expected to keep accurate count of the number of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software is installed on, only to provide a reasonable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order a site license, we assume that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hat you will be obtaining new versions of the program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wnload them from bulletin boards.  In this case, all you rece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is just an invoice and a paper copy of the license, if reques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diskette with the latest version, please add $20 (or $10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year sub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25% educational discount of the license fee, although the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fee still applies.  There is no charge for the u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ters personally owned by students/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companies and organizations that do not want to install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all computers, only make it available to a few techn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a service license for a fixed annual fee of US$500. 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install the program on no more than 50 (fifty)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program may be used temporarily on other computers,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 checks and to remove any viruse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dditional fee for updates if they are obtained from BB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mpuServe, or via FTP from one of the Internet archive server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ugene.utmb.edu or oak.oakland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use any of those options, we offer a bimonthly mail-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for a fixed annual fee of US$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regular purchase orders from corpo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/government in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should be sent to      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holf 7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-127 Reykj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t by fax:               +354-1-28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ay with a check (payable to Frisk Software Internatio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or a VISA/EuroCard/MasterCard/Acees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(please specify card number, card holder's name and expiration dat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payment in any of the following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/New-Zealand dollars: They cannot be exchange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, including Ic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 - it cannot be cashed in Ic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n Canada, please note: If paying by a check in US$,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anadian bank, please make sure the check state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hrough some US bank.  If the check is drawn on a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in a Canadian bank, and no mention made of an US bank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cashed in Canada and the US - we would have to return 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