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n problems with F-P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patibility problems are known at the moment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.EXE is not effective if run before a program which total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"Load-and-Execute" function.  This includes Novell Ne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NFS, and as explained elsewhere, VIRSTOP should be run aft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However, this also applies to DesqView -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is not effective inside a DOS window in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when using Novell Netware with VIRSTOP installed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is made to send anything to a Laser printer over the network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Excel or Word, the output may become garbled. 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known, but a few other TSR's are known to cause the sam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may not be a F-PROT problem.  This is usually solv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.OS2 instead of LPT1 as the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and PC Tools MIRROR are not happy to coexist together -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pends on which one is run first. (I have not been able to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with version 2.02, but I did nothing special to fix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t is gon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 is not likely to go away in the near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cannot be used on a single-floppy machine without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work connections. This is because if the F-PROT is ru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the diskette may not be removed while the program is runn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kettes cannot be inserted fo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