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  VIRSTOP installs itself in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TSR and intercepts the so-called "Load-and-execute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ever an attempt is made to run a program VIRST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examine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"Full Scan" or "Secure Sca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 - do not store virus signature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2K to less than 2K, but cannot be used if you run VIR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hich is later removed.  If this switch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 from CONFIG.SYS, it is critical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