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chner ist ein Taschenrechnerprogramm, das eine editierbare Eingabe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. Es verwendet den Parser aus dem Turbo Pascal 4 Tabellenkalkul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programm. Die letzten 10 Eingabezeilen werden jeweils i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fm.ah\rechner.in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Operator f�r Poten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liste: Das Funktionsargument mu� in Klammer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