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ENU30 should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Ext     Siz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~~~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318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MEN      133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EXE    30976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BAT      159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OC     8681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XE     5111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466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MENU  BAT      159  6 Ap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MENU.DOC for more details on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