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Test Drive Version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as a percentage of active time vs. inactive time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is compatible with Novell, LANtastic, LAN Manager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FULL VERSION OF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WIN   - A new version of the PCS program optimized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ITE  - 10k version of PCS, less some of the logg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S but uses considerably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W  - WINDOWS version.  All the features of PCSLOG for DO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earching, file merging, clipboard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!  Requires Windows 3.1.  Available 3/1/93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OGS - a command line utility to automatically compr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date log files. Can be used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LOCK - denies access to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T   - locks out your hard disk to anyone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ly created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  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NSHOT   - a command line program to capture the screen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it into you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   NOBREAK    - prevents a user from interupting bath fil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media included. ( Both 3.5 and 5.25 disk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FOR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ess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llocatio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unauthorized software usage an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"after hours" compu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software application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and verify network file access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troduction track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TEST DR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n programs included with the Test Driv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- a specially created Test Drive version of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This version is the same as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except that a Test Drive notic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loading the program, and you must press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Also, the program cannot be loa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.EXE - Process multiple batch and executable files on a DA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LY, or MONTHLY basis. Keeps a record of all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in the PC-Sentr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.COM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NSHOT   - a command line program to capture the screen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it into you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Test Dr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seven executable programs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INSTAL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PCS  ( and press any key... ). ( Must load after DOSKEY if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som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ometime later, type PCSLOG to run the log viewing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 the program with a mouse, with "Hot Keys" ( ALT - hot ke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ppropriate function keys (where indicated) and with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, and tab key.  When selecting a log file to view,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was written to facilitate automation of functions that 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erformed at regular intervals.  When run from your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any number of executable programs, batch files, or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daily, weekly, or monthly basis.  This allows you to perfor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, backups, sorts, and other utilities on a regular basi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remember when or how often to perform these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EveryDay is run, it checks for whatever tasks need to be per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day, if any.  If tasks are scheduled, the user is prompted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he desires to run them at that time.  If the user answers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ill be prompted at every boot-up, until the programmed tasks are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easy for a consultant or PC manager to make sure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performed on a regular basis.  Programmers ca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utomatic source code backups 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is very simple to use.  First of all, we recommend tha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a directory in your current dos path. Secondly, EveryDay i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the date must be set to the current date prior to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needs at least one of the four following script files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can be produced with any editor or word processor ( in ascii mod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MUST reside in the root directory of the current logg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computer boo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ILY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once per da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once per week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once per month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SCRIPT FILE: ( This is a typical DAILY.EVD 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is a comment      (Any line preceeded with an asterisk is not proc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D /QUICK               (Run Norton Disk Do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 DEL *.BAK          (SWEEP the current disk to delete .BAK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BACK                 (Run batch file to back-up word processing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mand MUST be on a seperate line, with no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any number of DOS commands, batch files, or execu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install TSR (memory resident programs with Every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can NOT be run from a workstation without a hard disk. A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C: drive ) MUST be present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has six possible optional command line parameters. If n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used, EveryDay will give you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? -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A - Perform all due event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D - Perform DAILY events (override du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W - Perform WEEKLY events (override du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M - Perform MONTHLY events (override du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P - PROMPT before perfor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   -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y of the override modes will update the appropriate date(s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n on, the daily, weekly, or monthly events will take place 1, 7, o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from the date the override mode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ay you always want your weekly events to fall on Frida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you run the program, it uses the current date for esta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days it is until the next event.  If you ran it for the first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day, your weekly events would always come up on Mondays.  To correc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run the program as;  EVERYDAY /W   on the next Friday.  Fro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all weekly events would take place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automatically maintains a file called EVD.INF in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data relating to the dates that the DAILY, WEEK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events were last run. If it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n event occurs, the file is automatical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f ZIP or 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day" type inform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fragm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lean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agnosi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 format protec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atch files that type reminder test file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 full or partial backu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ccounting or payroll software automatically ( ie: once a wee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ants can use the program on clients computers to force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 be performed on a preset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veryDay with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will take advantage of PC-Sentry's logging capabilities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entries in the current PC-Sentry log file.  EveryDay will keep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of each task performed by EveryDay, as well as the 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.  It will also record the event due dates.  EveryDay i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-Sentry package, but is usefull, and will run perfectly as a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is a command line program that inserts a time stamped comme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Going out to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sert the comment "Going out to lunch." into your log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.COM and ST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is similar in operation to LOGENTRY.  It is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to report the elapsed time a process has be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d processing commands go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insert the comment "START Word Processing"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to your log file.  You would then enter your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were in your word procesing program for 20 minutes and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would enter the comment "STOP Word Processing  ET: 00:20:02"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and STOP are NOT TSR's ( memory resident ) so can be run without 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software.  START and STOP are best used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NSH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call this program from the command line or from batch files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print screen" to your PC-Sentr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you will find these programs to be useful tools in monito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systems.  If you have any problems running the Test Drive ver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questions please call us. We will be more than happy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e License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30 days as a Test Drive product.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 after that 30 day period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 the full PC-Sentry packag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nd bou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and BBS OPERATORS.  You are free to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form as long as it is complete as indicated above, and no f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 of $10.00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08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 per computer ...... $  8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network version per server ............ $ 3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seas orders add $  2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COST SITE LICENSES AVAILABLE PLEASE CALL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Master Card,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: ______________________________  EXP DAT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568-5414  FAX 805-568-54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