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AFEP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o use it at low cost (9 pounds), as the author is s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nsive overheads of advertising, retail distrib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ling, inclusive of post &amp; p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ces are available - please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SAFEPACK Registr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Nine pounds is equivalent to about US$15.5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DOC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DOC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ishing to register via Compuserve may pay a fixed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$20.  To use this service, type GO SWREG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prompt, and follow the on-screen instr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above methods are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cy can be accepted, but they cost about ten pou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o allowance must be made for this in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+44 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SAFEPACK Registr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SAFEPACK Registr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