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AFEPACK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- 13 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OS/2 FAT volu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of problem with error routine if corrupted FA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- 03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cache flushing routines, and correction of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- 24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, correcting rare problem with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non-boot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- 08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SAFEPACK Revision History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