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p0</w:t>
      </w:r>
    </w:p>
    <w:p>
      <w:pPr>
        <w:pStyle w:val="PreformattedText"/>
        <w:bidi w:val="0"/>
        <w:spacing w:before="0" w:after="0"/>
        <w:jc w:val="left"/>
        <w:rPr/>
      </w:pPr>
      <w:r>
        <w:rPr/>
        <w:t>#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ripl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pyr. 1990, 1991, 1992 Gleason 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hina W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12162 S. W. Scholls Ferry Rd. #1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igard, Or. 97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pent a good deal of time making Triple Shell the bes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; however, this software and documentation file are sold "As I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ranties as to performance or merchantability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whether expressed or implied.  Because of the various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nvironments into which this program may be put, no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data processing procedure dictates that any program be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non-critical data before relying on it.  The user must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risk of using the program.  Any liability of the sell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exclusively to product replacement or refund of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you should find on this disk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.EXE--Triple sh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S.DOC--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3.0 or higher.  Compatible with Hercules, monochrome, CGA, EGA,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systems.  TS will run on any IBM compatible system including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 only requires 32K for itself.  It will be useful on systems with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rive, but its full usefulness will be more apparent on sys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k ram and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rogram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ple Shell is a very quick and handy DOS shell that does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lways wished a shell would do without getting in your way.  Unlike C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oskey it is not necessary to arrow key back through multiple command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the one you want.  Previous commands are always on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with just a few keystrokes.  A previous command can be edi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keyboard cursor control.  Unlike Still River Shell, and other larg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s, any program (or batch file) will run in the TS environ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command line support since TS consumes only 32K.  And unlik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hells it is not necessary to thread though modes and menus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you need since all functions are available with a single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 really does three things at the same time.  It sorts an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ents, it is a menuing program, and it is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/saver.  TS will be most useful to you if you can use all three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ce.  However if things like having edited command lines present i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was just a directory listing are confusing to you, then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use the part of TS that is of most use to you until you feel a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more and are comfortable with the more functionality that les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generate a command line (or simply a command) any time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for DOS to execute at the DOS promp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xcopy c:\these d:\those /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mmand you could enter to move files from one directory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preserve command lines is an important feature of 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of most use if you are repeatedly running and then ex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programs.  For instance, if you are doing computer programm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running a text editor, an assembler/compiler and a linker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ork through getting your program to do what you want. 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is in DOS, you would find it necessary to repeatedly re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long command lines.  In TS, you need only move the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/highlight bar to where TS is displaying the next command line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return.  You will also find this considerably fast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than multitasking with DOS 5's shell.  If you have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command lines through drive and/or directory changes, set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off (the light will go off on your keyboard).  If you ar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s, set the scroll lock on.  You can display new drive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by setting the cursor below or to the right of the command lin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save and pressing f6.  The new information will be display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the right of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load TS, it sorts and displays program files,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directories from the current default directory into thre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betized lists unless you load with the '/s' switch.  If you loa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/s' switch, TS displays the program file, data file and directory lis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previously saved with the 'a' function described below.  These li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, become your initial command line set.  Once loaded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can be edited to be anything you need.  TS saves these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rogram executions so they can be returned to later and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Command line display in the lists is limited to the firs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except in "Expanded" or "Full Screen" Edit Mode describ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itial drive and directory portion of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s can often be much longer than this although DOS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ile names to 11 characters or 12 including the perio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extension.  The entire entry including drive and direct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command line is displayed in the central command line edi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 to the 64 characters DOS allows).  The information in the edi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as the you move the flashing cursor/highlight ba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 also allows you to assign up to ten command lines to the digit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9.  These are referred to as Autokey Programs because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lly just an executable program plus parameters and option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ess the assigned key to execute a Autokey Program. 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key assignments are displayed in the upper left of TS'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 has two operational modes, command mode and edit mode (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ither expanded full screen editing or single line editing).  In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, all of TS's functions are available such as file copy, move, and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tting the screen color.  You can move the cursor within and amo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lists with the arrow keys and f3, f4, and f5.  The currently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is indicated in the top line of the status box.  The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box tells you how much free disk space you have on the default dr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ly selected command line is indicated by the flashing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 bar.  You may enter edit move and change this command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2.  In edit mode, most of TS's functions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as explained below.  The cursor will be moved to the centra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edit area, but the selected command will remain highlighted.  The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dit Command Line" or "Full Screen Command Line Editor"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line of the status box along with word(s) that tell you whether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will be "type(d) over" or "insert(ed)" between existing letters.  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allow you to move to other command lines with the cursor keys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 single line edit mode.  In full screen edit mode, you may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directly to any of 20 fully displayed command lines, and edit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the command.  If you press f3, f4, or f5, the highlight ba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will move to the indicated list without program execution. 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mode, TS simply changes the display to show the lis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.  Pressing f3, f4, or f5 will cause you to exit single lin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but you can exit full screen edit mode only by pressing escape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nter while in edit or command mode, TS will attempt to exec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selected command line.  When you return from program executio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in command mode or full screen edit mode.  You can also exit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edit mode by pressing Esc.  This will cause you to return to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ithout executing the selected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ollowing discussion of active keys and TS featur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 clarify things for you if you refer to the sample T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riple Shel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All TS features can be invoked with a single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t is not necessary to thread through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Makes multiple and single file copies, moves and dele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Allows you to save and edit previous comm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When you load TS or change directory or drive, it 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lists the default directory data files, progra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subdirectories in separate alphabetized area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creen.  This function (Autolist) can be toggle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Each list can be reloaded from disk and re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Saves up to 90 command lines (30 directory and 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ata and program files) plus 10 Autoke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l available on the screen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Autokey Programs are run with a single keypress (0 through 9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ach Autokey Program can have a selection o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nes which you can enter in any of the thre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 can enter Autokey Programs themselves on TS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mmand line when you start it, or you can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dit them after you load 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Your most useful lists can be saved and loaded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ime you use TS rather than allowing T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ault directory contents when it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The error beep can be sil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Exits to DOS and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Displays the available space on the defaul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total bytes of files that you have mark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n tell you whether there is room for file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copy or move or how much space will be fre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ultiple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Full screen edit mode allows full editing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p to 20 command lines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If any part of the target path does not exist in a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ve or create directory operation, TS will as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ant to create the new director(ies) needed and,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rea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Improved interrupt 24 (drive not ready, etc.)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opposed to the limited options DOS prov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Date and time set and display.  TS stops and a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ate and time when loading on an 8088/6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16 color selection for 7 areas of the displa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r system supports this.  Default col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Your favorite screen color scheme can be saved.  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oad with it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Saves lists and color choices to itself. T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litter your disks with .cf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Can be run from high memory if you have DOS 5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80386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VERVIEW OF TS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dit Mode Key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row         Moves the cursor left or right an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full screen mode, up an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ksp          Deletes the previous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           Deletes the letter under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           Moves the cursor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         Runs program or changes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c           Exits edit mode without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rogram or chang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me          Moves the cursor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           Toggles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gup          Erases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mmand Mode Key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urs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row         Moves the cursor among th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n the lists.  Wrap around in all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me          Moves the cursor to the upper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           Moves the cursor to the lower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ge up       Moves the cursor to the upper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ge down     Moves the cursor to the lower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sert        Moves the cursor to the cent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eature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1            Context sensitiv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2            Enters Single Line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3            Moves cursor to direc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4            Moves cursor to program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5            Moves cursor to data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6            Redisplays the 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7            Creates a new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8            Marks file or subdirectory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9            Run DOS intern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10           Enter default drive chang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           Deletes files or subdirectori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ursor or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         Runs program or changes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c           Terminates TS and returns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+          Moves the default directory up on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-          Toggles error 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oll lock   Toggles the Autolist featur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,2,3,        Starts the respective Autoke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,5,6,        passing the data file at the curso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,8,9,0       file for the Autokey Program to ac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ressing shift and the number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dit the Autokey Program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or A        Archives the current lists to disk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S can be loaded with them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 or C        Copies files at the cursor or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 or D        Allows direct Dos access.  Type 'exi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o return to 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 or G        Marks all valid filenames in the 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 or M        Moves the files at the cursor or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 or T        Allows setting of the computer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 or U        Removes all marks from the 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 or X        Enter Full Screen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 or Y        Allows setting of the computer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l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 or B        Changes the border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 or E        Changes the empty spac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 or H        Changes the highlight col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s the color of the cur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e status box above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di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or I        Changes the instruction col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s the color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n the upper left corner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nd the help scree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 or L        Changes the list colo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e color of the thre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 or N        Changes the color of TS help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 or R        Restores startup default col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efault colors are black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 or S        Changes the color of select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for the change default drive function (f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 or V        Saves your color selections so 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loaded with them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S FUNCTION KEYS IN DE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Edit Mode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dit mode includes editing command lines, and date, time, 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elds and cursor movement in the default drive select list. 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provide cursor movement with left and right wrap around.  Home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to the beginning or end of the input space.  Back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erase single characters and Page Up erases from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o the end of the input space.  Insert toggles whether enter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over old text or push old text to the side.  Return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mode and performs the action as initiated; Escape exits edit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mmand Mod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Feature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2:  Enters single line edit mode and allows editing of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that is currently displayed across the center of the screen.  The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keys discussed above function here.  The feature control keys F1, F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0, Num+, Num- and Scroll Lock perform their tasks and return to edit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'F' keys and the Enter key perform their tasks and exit singl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mode.  The remaining feature control keys do not operate in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, F4, F5:  Theses keys move the cursor to the appropriate lis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maintains its relative position within tha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6:  Redisplays the current list from the cursor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vailable space.  TS keeps track of files or directories list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and starts over when all have be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7:  Makes a new subdirectory.  This function operates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eas.  If you include drive and path, the subdirectory is c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 If you omit drive and path, the subdirectory is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8:  Marks the file or subdirectory at the cursor.  Mark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pied, moved or deleted as a group.  If the operation specifi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ccessful for any reason, the files not copied, moved or deleted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fter TS returns control to you.  The mark is removed for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successfully operated on.  TS also displays the total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sizes mark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9:  Allows you to run an internal DOS command within T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this key, the cursor moves to the central command line edi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in full screen edit mode, remains at the currently selected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 then waits for you to enter a DOS internal command.  Press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command, Escape to return to command mode without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DOS command lines that you have executed are not saved for re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0:  Changes the default drive.  A list of available driv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The number of available drives can be controlled by pu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DRIVE command in your config.sys file.  Left and right cursor mov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within the list.  The Home and End keys are active as in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imply press the letter of the drive or move the cursor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code and press return.  As you move the cursor from letter to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of available drives, the default directory contents for eac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in the three list areas if the Autolist feature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(Scroll Lock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:  Deletes the files or subdirectories at the cursor or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iles or subdirectories are marked in the list where you hav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shing cursor/highlight bar, these are deleted.  Otherwise, th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at the cursor is deleted.  Complete drive and path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bdirectory names are necessary for a successful deletion.  Data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can be deleted in either the data file list or th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Directories must be deleted from within the directory list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file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:  Runs the program at the flashing cursor/highlight b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 list.  If you like, you can invoke edit mode while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, type in a program file name and press return to run it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sor is in the directory list, pressing the return key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 to the one shown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+ key:  Moves the default directory up one level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default directory is e:\bin\asmfiles, pressing num+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default directory to be set at e:\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- key:  Toggles the error beep signal that is given when TS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 lock key:  Toggles the Autolist feature.  When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(scroll lock is off), new program, data and directory li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displayed from the default drive and directory when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among the drive selection list (after pressing f10) or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drive or directory.  If the auto list feature is not selected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information is read or displayed.  This is useful if you want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while preserving your command line lists for furth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,2,3,4,5,6,7,8,9,0:  Starts the respective Autokey Program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at the flashing cursor/highlight bar, which will be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lists, to the Autokey Program for action.  The passe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rmally contain a data file and/or option switches which, agai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ailor to your needs in command mode.  Pressing shift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edit the Autokey Program entry.  In other words to ed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press shift and the number one (the equivalent of pressing "!").  All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features will apply.  When loading TS, you can give up to te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TS's own command line to pass to respective Autokey position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9.  They will be listed as Autokey Programs in the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S display.  Program files for which you do not include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ll need to be in the DOS path to run.  You may omit the 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 extensions, but you will need to include the .bat extens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.  Including extensions, drive and directories speeds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lightly.  All of TS's own command line entries must b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s.  For example, if you invoke TS as follow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 c:\bin\m.exe,c:\fw3\fw,s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1 will execute "m.exe", 2 will execute "fw.exe" and 3 will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m.exe" and pass the information at the cursor as a command lin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are running will accep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or A:  Archives the current lists to disk so TS can be loa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place next time.  If you want load TS with a previously archiv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sts, put a '/s' in the command line (without quotes) when loading 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/s' can be placed anywhere in the command line but it must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other entries by commas.  If your system is configured to 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witch character than the forward slash, go ahead and use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 will recognize it.  Using the s switch will cause TS to load with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turned on thus disabling the Autolist feature described abov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S from your autoexec.bat file complete with Autokey Program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 switch on the command line, TS can function as a fairly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menuing program.  Of course, you must previously have archived your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nu selections (command lines) by pressing a or A while running T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do this with TS in the drive and directory from which you wi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.  TS archives the list information by saving to itself,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er your disks with .cfg files.  The above TS command line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 switch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 c:\bin\m.exe,c:\fw3\fw.exe,c:\util\sm.exe,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or C:  Copies the files at the cursor or marks.  If you ar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t the cursor, TS will enter edit mode and wait for you to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directory, and filename information for the new file.  Exit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sc to abort the operation, or the Enter key or one of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to complete it.  Of course, copy operations will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drive, path name, file name and extension of the files to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 provides these in its normal listing functions.  If you make no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file description while in edit mode, TS will exit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ithout taking any action rather than copying the files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.  If you are copying multiple marked files, TS will enter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wait for you to enter the destination drive and directory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 the final backslash if you wish.  You cannot change individual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pying multiple files.  Exit the edit mode as above.  Again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directory you give is the same as the one where a particul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marked for copying resides, TS will take no action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or D:  Passes control to Dos.  Type 'exit' to return to 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 or G:  Marks all the valid filenames in the current lis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are lost if you use function f1.  All marks in a particular li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if you use f6 to re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or M:  Moves the files at the cursor or marks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in the same way as the copy routine described above, except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S was successful in saving the file at its new destination, 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t from its old location.  Move can be used as a ren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or T:  Allows you to reset the computer clock.  Inpu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H MM SS.  The blanks can be spaces, semicolons or any other key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time, and press return when you are finished.  The defaul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; invalid data will also give n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or U:  Removes all file marks in the 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x or X:  Enters full screen (Expanded) edit mode.  Twenty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s are displayed and complete freedom of cursor move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ed between them.  The F8 function is not available but the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 as with single line edit mode.  Press escape to exit full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mode and return to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or Y:  Allows you to reset the computer calendar.  Input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M DD YY.  This function operates in the same way as the res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ol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unctions operate in the same basic pattern.  When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ked, a list of colors is displayed and you are asked to suppl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in either a text/background, TT BB, format or as two digits, CC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function you have chosen.  The space in the TT BB form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pace or any other key.  Codes for the present settings ar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se do not act as defaults.  To successfully affect the color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enter a complete set of color codes.  Otherwise the defaul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  The list of color choices will be in two columns.  Codes for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are 0 through 7; codes for the right column are 8 through 15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in the left column are normal intensity and can be used for th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r background.  The right column has the high intensity (light)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a color from the right column for a background color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s normal intensity and b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ypical T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#* DIRECTORY LIST AREA *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PLE SHELL                     [C:\MASM\BIN]                           05:5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   </w:t>
      </w:r>
      <w:r>
        <w:rPr/>
        <w:t xml:space="preserve">Autokey Programs        ������ASMFILES  ��          ��          ��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1. ds            6. cad.bat      ������          ��          ��          ��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2. edit          7. sr           ������          ��          ��          ��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3. ff            8.              ������          ��          ��          ��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4. m.bat         9.              ������          ��          ��          ��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5. a.bat         0.              ������          ��          ��          ��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                           ������          ��          ��          ��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  </w:t>
      </w:r>
      <w:r>
        <w:rPr/>
        <w:t xml:space="preserve">#* STATUS BOX *#         ������          ��          ��          ��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Directory List                   ������          ��          ��          ��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Free disk space:     10182656  b ������          ��          ��          ��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                   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\BIN\ASMFILES       #* COMMAND LINE EDIT AREA *#          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                   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ATCH.TXT ��KEYS.LIS  ��          ������CALLTREE.E��LIB.EXE   ��SCED.EXE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M.TMP     ��MEMO      ��          ������CREF.EXE  ��LINK.EXE  ��EN.EXE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OOLS.INI ��SC.BAK    ��          ������CV.EXE    ��M.EXE     ��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ACK.LIB  ��MACRO.ASM ��          ������CVPACK.EXE��MAKE.EXE  ��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ACK.LIS  ��CV.HLP    ��          ������ECH.EXE   ��MASM.EXE  ��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FACEIMPR.T��FACE.BAK  ��          ������ERROUT.EXE��MEGREP.EXE��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UF       ��MACRO.BAK ��          ������EXEHDR.EXE��RM.EXE    ��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N.ASM    ��FACEIMPR.B��          ������EXEMOD.EXE��FACE.EXE  ��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FACE.OBJ  ��FACE.ASM  ��          ������EXEPACK.EX��UNDEL.EXE ��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CED.ASM  ��FACE2.BAK ��          ������EXP.EXE   ��VIDTST.EXE��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ay, September 21, 92                                      Press f1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* DATA FILE LIST AREA *#                  #* PROGRAM FILE LIST AREA *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between asterisks and arrows are label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ion and do not appear in the actu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 trims drive and path names from file and directory names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s.  The complete drive, path and file or directory name (plu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information to be passed to the program), if any,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selection is displayed to a maximum of 64 characters i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rea across the center of the screen.  Press f2 to edit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dit mode, you can build a command line in the usual DOS manner with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control of cursor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files are run by  moving the cursor to the desir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 file list and pressing "Enter".  TS will also run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entered in the data file list if you select it and press 'Ent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S will treat all entries in the directory list as directori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Autokey Programs.  If you omit the drive and directory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file you have entered, TS will search the default directo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 directories specified in the current DOS Path.  If you o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(.com, .exe or .bat), TS will provide it.  The internal DO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IR" can be entered and run directly as any program file.  TS also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and piping using standard DOS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ges in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was tested and will run on 8088/86, 80286, 80386 cl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ndard IBM computers.  Screen display problems with the original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's wer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interface was redesigned to be more pleasing to the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the most common flow of action be upper left to upper right t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to lower left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ges in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 key programs were expanded from loading thre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to s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color control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 lock control of Autolist featu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al featu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beep and togg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24 handler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of default drive space available and total bytes marked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0 is the first released for 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ges in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dom and control of cursor movement among the lists ar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p screen enlarged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24 handler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changing the default drive, Home, and End keys and the Auto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 are active, and this version allows you to simply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ter of the drive you want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ges in 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xt sensitive help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G and U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ges in 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s are now alphabetized.  When you change the default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, the lists are redisplayed completely rather tha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lor selection lists display the color names in the colo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resent.  Also the current color code is given as a defaul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olor chang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ges in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terface is redesigned.  The outer box is removed and TS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i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24 handler agai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for Autokey Programs is increased from six to 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sion is made for executing DOS intern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ges in 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ed Edit Mod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ple Shell now runs batch files without adding the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Shell is distributed as shareware and, as such,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on purposes only.  If you find TS useful and wish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it, you need to register it.  This also gets you up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.  You can register by sending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$35 to the above address.  For product information, technical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quotes on volume discounts, dealer pricing, site license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, write to me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RMS OF DISTRIBUTION OF TRIPLE SHELL FOR SOFTWARE 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 The fee charged may not exceed $10, including pos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iler and any other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 Your library's catalog or listing must sta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gram is not free, but is copyrighted softwar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vided to allow the user to evaluate it before p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 The offering and sale of Triple Shell will be stopp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 the author so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. Problems or complaints will be reported to the auth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send comments, complaints, and suggestions 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leason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2162 S. W. Scholls Ferry Rd. #1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igard, Or. 9722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