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(C) Copyright 1986-1993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 71571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 is a shareware  program for cataloging  a video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and is available in DOS, Windows and OS/2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files for the Windows edi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W.EXE        The executable program (requires 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CW.HLP        Help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.DOC   Complet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ATDEMO.DAT   Dem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 a registered  user, send  $20 to W.  A. Jackson,  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lija Avenue, Van Nuys, California 914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