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ual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 need  quikcly  view  information  about  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 EXE file  such as:  Old and  New  EXE 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  resorces,  uses   DLL,  uses   func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  DLL  and   Windows   nuclear.   Visual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 all function  and give  many usefull.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 resources  in  RES  format  file,  make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s  (BMP, ICON,  CURSOR)  in  next  exter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BPM, PCX  and BGI  (borland graphics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resources may  exported  in  RC  file  form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 format  used   for  developed   Turbo 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For users  and programmers  may b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 for viewing  BMP, ICO  and CUR  fil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ystem programmer  may  be  usefull  ut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ing  windows EXE  with pointing  all function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,  offsets  and  another  impota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for debu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upport DOS  EXE, DOS  overlay, Windows EXE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, OS2 EXE, JPI, Linear EXE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upporot all  standart Windows  resources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resources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play all  graphicals format  recources includ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 and RLE  formats (Support  SVGA video cards: V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, Parad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play vector and rasters fonts (explict Tru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play non  graphicals resource in Resorc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play EXE head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play name  imports functions (only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play name  exports functions (only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play used  DLL names  (only for  windows  and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play module  description (only for windows and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port calling  trace listing  for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ame im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ewer for BMP, ICO, CUR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ich function  set for  export windows  resour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VD12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DS.EXE            Dumper data segmen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A.EXE               Mapper API function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.EXE            Example Window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.EXE                Builder DLL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B.EXE               Viewer BMP, ICO and C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.EXE                Visual dump integr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.BAT             BAT file for build "WINDOWS.I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DMP.DOC            This file, short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              Some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DUM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mall program allow to look contents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Windows program.  Your may  quickly defin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nother ASCII texts examinated program.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DS &lt;exe_filename_with_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DS EXAMP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ping Data Seg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#  3   Offset : 00000500  Length :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500:00 00 00 00 05 00 00 00 00 00 00 00 00 00 00 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10:6B 62 64 6D 61 6E 00 00 00 00 00 00 00 00 00 00|kbdma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20:00 00 00 00 00 04 00 20 00 00 00 00 00 00 00 00|......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30:00 00 00 00 00 00 00 00 00 00 00 00 00 00 02 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40:52 75 6E 74 69 6D 65 20 65 72 72 6F 72 20 25 64|Runtime erro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50:20 61 74 20 25 30 34 58 3A 25 30 34 58 2E 00 00| at %04X:%04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60:00 00 00 00 00 00 00 00 00 00 00 00 00 00 00 00|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his program may be redirecte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V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help  your find point calling functio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user DLL's.  If your have founded necessesa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may place INT 3 instruction in EXE file us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VDA report.  This will  be break  point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er.  For allow  symbolic name  calling functio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DLL   your   necessesary   build   optional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INDOWS.IMN".  For building  such file  use utility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 utility is  outlined  below).  Command 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A &lt;exe_filename_with_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A EXAMP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High Level DisAssembler. Alex G.Fedorov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Information for EXAM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Name         : KILL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ntry Point : 0000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Entry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Resident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Entry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 Offset         Length         Type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00000200  003A      (CODE)*        M N P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: 00000203   Call KERNEL.INIT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: 00000208   Call 0002:0002 (00000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: 00000212   Call 0002:0129 (00000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: 00000220   Call USER.FIN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: 0000022E   Call USER.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: 00000236   Call 0002:0046 (00000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 Offset         Length         Type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00000300  014B      (CODE)         M N P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: 00000327   Call KERNEL.WAI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: 00000330   Call USER.INIT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: 0000038B   Call USER._W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: 0000039D   Call USER.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 Offset         Length         Type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00000500  0060      (DATA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N P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 Offset         Length         Type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Typ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: 1   Offset : 00000600   Size : 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Type Grou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: KBDMAN   Offset : 00000900   Size :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his program may be redirecte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better report  of  presents  utilities  necess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optional file  with symbolic  names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have name  "WINDOWS.IMN". For  creating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 program BR.  If file  "WINDOWS.IMN"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BR will  create it, else append it. For si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 this file  for main  windows DLL  us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.BAT.   Parameters  this  BAT  must  be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placed MS WIndow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elf program  BR need one parameter - full 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howing BMP,  ICO or  CUR file use program DIB. D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one parameter - file name. 256 colors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 only on  SVGA cards.  Key /H  allow show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file with  information about  colors,  siz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complexity program  for examine  Windows 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show all  standart resources,  old and new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,  resident and  not resident  name table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L  functions. For  resources allow  make  ex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program may be use next function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      About program and a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Open  examined file.  In open  dialo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 INFO button for determinate type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thou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Open resource view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  Show ol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    Show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   Show export function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    Show import function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working with program you can 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can show  contents RES  files. If your giv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 then program  will be  attempt show 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,  else as  EXE. Your  can examined  wide  spect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  EXE, DLL,  FON and  another. Try  button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 dialog and  your undestand what kind file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or this program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 [filename]|[filename_with_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et not  all  export  function  realis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