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WELCOME TO BREEZ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familiar with compressed (zipped) fil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wish to install BREEZE manually, otherwis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program INSTALL.EXE to d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program will install the Breeze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isk if you have one, otherwise Bree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onto floppy disks.  All you need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e installation program you need to lo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containing the installation disk and type INST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prompt.  Then press the return key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disk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EZE50.ZIP   -   A compressed file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ez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.EXE    -   Used to uncompress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DOC.   -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EXE    -  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