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T A P E I N F O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ON THE MVS/XA OPERATING SYSTEM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John S. Wa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03/15/9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now two ways to find information about your tapes: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-executed TINFO procedure and the Operator-started tape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-EXECUTED TINFO PROCEDUR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uld like a list of the names of all the data sets on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standard-labeled tape, you can execute the TINFO procedur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 your JCL as follow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name  EXEC  TINFO,VOLSER=vvvvvv,DSN='data.set.name'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vvvvvv is the volume serial number of the tape, a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ata.set.name' is the name of the first data set on the tape (be s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close the data set name in apostrophes).  The data set lis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at the end of the output job log (screen 3.8), under the tit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DATA SET INFORMATION.  Since nonlabeled tapes do not hav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you cannot use TINFO for nonlabeled tapes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your tape has a standard label, or you do not know the nam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data set on the tape, then refer to the operator-star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in the section below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o execute the VOLUP procedure before any job step requi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ape, or your job will be cancelled.  For more information on VOLUP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SYS.MVS.UPDATE(VOLUP)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You want a list of the names of the data sets on a tap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as a volser of 123456, and whose first data set name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ID.MY.TAPE.DATASET1.  To find out, simply run a job containing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the following two step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EXEC  VOLUP,VOLSER=123456,ACCESS=REA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2  EXEC  TINFO,VOLSER=123456,DSN=USERID.MY.TAPE.DATASET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ong with data set names, you will also get information such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sets' record formats, creation dates, block counts,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imated lengths in fee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-STARTED TAPE INFORMATION PROCEDUR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INFO procedure does not give you the information that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, or you do not know the name of the first data set o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pe, or you are not sure whether your tape is a standard-labeled or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labeled tape, then you can have Operations run a special job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.  Go to the the I/O window on the first floor of the BA buil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l out a "run sheet", requesting that an OPRTINFO be run for you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on the run sheet your userid, bin number, and the volser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ape.  Operations will run the job and put the output in your bi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banner page of the print, the userid will be 'OPRTINFO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', and the jobname will be RACSYSTU.  There is a 24-hour turnarou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for this job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tape has an internal (standard) label, then one of the pa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utput will have the title TAPE DATA SET INFORMATION, and undernea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 information on the contents of the tape, such as data 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and block sizes.  If the tape does not have an internal label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it will not have data set labels, and the last page of output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title MVS/XA JOB OPRTINFO STEP OPRTINFO, and several li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it might appear the messag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NONSTANDARD LABEL FOUND WHILE READING VOLUME LABE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, no useful information will appea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