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VGA                 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C - F a s T y p e / V G A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I S K 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3-1992, TRENDTECH CORPORATION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Trendtech Corporation, P.O. Box 3687, Wayne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474-3687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disk vendo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VGA via their disk duplication and distribu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VGA  - Typing Tutorial for PC's equipped with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, organization, user group, or business that charges AN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istribution of the Shareware versions of the PC-Fa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produced by Trendtech Corporation.  PC-FasType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ssociated typing exercise files, documentation, an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in the public domain.  PC-FasType is registered with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Office and is owned by Trendtech Corporation, Inc., Way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Jersey, U.S.A., the copyright holder.  PC-FasType is a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endtech Corporation, Inc.  Distribution restriction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ed under that copyright 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 organization may sell the Shareware versions of PC-Fa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 without prior written permission from Trend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, Inc.  To apply for such permission send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ndte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FasTyp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3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ne, New Jersey 07474-3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standards expected of distributors will be forwar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examination and agreement.  These standards are summa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ile.  The vendor standards are based on those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associate membe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.  ASP vendor members will always be granted permiss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tribute PC-FasType.  If you are already a member of ASP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 it in your request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may only distribute the "Shareware Version" disk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are created specifically for disk vendors, BBS distribu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bs, and resellers.  They can usually be identified by the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areware Version" on the initial opening screen, and/or a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n the last screen.  Please note, these are NOT cripp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the program.  The ONLY difference between the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" disks and the fully registered version are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ment screen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stribute PC-FasType products on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-FasType products,  when listed in vendors' catalo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ertisements, brochures, mailers, etc. must be named "PC-FasTyp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some other pseudonym like "Typing Tutor", "Touchtype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ing Teacher", or just "Fastype".  Use of any other nam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C-FasType" will constitute cause for revocation of vend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nam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FasType/VGA - Typing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-FasType/VGA in particular, when listed in vendor's catalo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ertisements, brochures, mailers, etc. must inclu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for VGA graphics, usually expressed as "requires VG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-FasType products may NOT be sold as part of some othe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sive package without a license from Trendtech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-FasType products must not be distributed with other Sharewar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domain programs on the same floppy disk without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rendtech Corp.  However, PC-FasType/VGA may be inclu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collections sold on CD-ROM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ed copies of the exercise files and User Guide ma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in any form without a license from Trendte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PC-FasType/VGA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price or other compensation may be charged for the PC-FasType/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Only a reasonable distribution cost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of the diskette plus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PC-FasType/VGA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sive package,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ing offer, without a written agreement from Trendte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ion.  Under no conditions will PC-FasType products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nted" or leased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y distribution of PC-FasType products over bulletin boards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  telecommunication services will be limited to distrib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archived file containing the contents of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disk, and NO fees may be charged above the standard 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nnect-time will be allowed.  See SYSOP.DOC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is VGA version replaces ALL previous CGA versions.  All vend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received this update directly from the author or from an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 mailing, have ninety (90) days to discontinue distrib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r CGA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vendor or retailer can sell registered packages to end-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written permission from Trendtech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vendor or retailer is permitted to negotiate site licen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-to-copy licenses, or computer-lab licenses with end-user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lf of Trendtech Corporation.  Trendtech licenses direct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NGLE-USER Registration Fee for PC-FasType/VGA is $25.00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Funds.  Shipping and Handling is an additional $3.00 for dome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, $5.00 for Canada customers, and $10.00 for overs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.  Payment may be with VISA or MASTERCARD, postal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and checks, in which the amount must be expressed in U.S. F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awn on a U.S. bank.   Site licenses and Right-to-copy lic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available.  Authorized Purchase Orders will be acce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icenses.  Write to Trendtech for General Licensing Provis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PRODUCT NAMES 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suggested product names and descrip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 vendor catalogs, brochures, ads, mail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VGA - 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FasType/VGA V1.1 Typing Tutorial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tutorial for PC's equipped with VGA monitor.  3-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of keyboard displayed on screen with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VGA - Long Descriptio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FasType/VGA V1.1 Typing Tutorial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FasType/VGA is an easy-to-use menu-driven inter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tutorial designed for use by computer enthusiasts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improve their typing skills on  PC's running the M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Operating System.  It displays a 3-D ima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and prompts you to type the correct keys. Your 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have VGA cap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ummary of ASP disk-vendor standards.  This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just that, a summary, and is not to be taken as a stat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set of ASP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vendor advertisements and brochures must state that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require separate payment to authors if found useful."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must immediately follow the price or be tied to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s will attempt to educate users on the nature of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points must be covered in any catalog of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fee paid to the vendor is a copying and distribution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cover the cost of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f the user finds a Shareware program to be of use, he/sh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to send the registration fe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Registration entitles the user to various rights and benef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pending on the author).  These range from the legal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sing the software, to printed documentation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levels of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Vendors will respect the copyright and all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made by individual authors, usually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ENDOR.DOC [this file]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Vendors will provide a written notice covering the three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with all Shareware programs shipped.  If disks are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d, the notice must be on a visible part of the pack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Vendors will not change or delete ANY files suppli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nless authorized by the author.  Small ad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assist the user may be added if the autho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prohibit such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Vendors agree to stop distributing a program, including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if request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 above is a SUMMARY of the ASP vendor standard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istribute PC-FasType products you must agree to abi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andards whether you are an ASP member or not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 becoming an ASP-approved vendor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ndor Certification Committ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kegon, 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trongly recommend you consider becoming an ASP appr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if you have not already done so.  The ASP vendor memb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s the workload for both authors and vendors alike, and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customers confidence that reasonable standards are m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ose vendors and sysop's  given permission to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 products, Trendtech Corporation will forward a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or SYSOP Master Distribution disk.  Updates will be prov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SP vendors when registrations can be traced to that organ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will be offered to other vendors on a case-by-case bas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|__     |      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|       |o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|___|                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/CGA, PC-FasType/VGA, and PC-FasType/MONO are 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endtech Corporation,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for you. 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an ASP member by contacting the member directly, ASP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help.  The ASP Ombudsman can help you resolve a dispu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' products. 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-  send a CompuServe message via Electronic Mail to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logo is a registered trademark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PC-FasType is a trademark of Trendtech Corporation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83-1992 by Trendtech Corporation, Wayne, N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                                          PC-FasType/VG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