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ar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, 1993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Applications, Database, Import, Export, Text, File,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SE-O-MATIC  lets you move data between program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understand each other's data! It converts repor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to a format useful to the other one.  Don't re-k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ata!  Print your report to a file,  then conver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you want!   Unlock your data today -- with Parse-O-Ma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DESC.SDI for alternati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: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25 (U.S. or Canad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via: Cheque, Money Order, CompuServe (SWREG),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's: Available --- 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: Registration reminder scree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ileged access to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hareware copies can be registered (free)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: (Turbo Pascal) $150 to registered owners, for in-house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Pricing: This product is available at reasonable cost for sale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ies.  For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,000 may be obtained for under $0.10 per unit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     Brief intro to product; tells user to run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BAT  Batch    Support file for STAR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BAT  Batch    Guided tour of Parse-O-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    BAT  Batch    Support file for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     Brief product description (some BBS's use DIZ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DOC  Docu     About our other produ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     Distribution information for disk vendors and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    EXE  Program  Support file for START.BAT (text disp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EXE  Program  Support file for START.BAT (menu contro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M      EXE  Program  The Parse-O-Mati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Program  Support file for START.BAT (file vie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M      FRM  Form     Order form to register 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       INF  Docu     Information about regis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INF  Docu     Explanations of sample program r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    INF  Docu     User manual for 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  LOG  Docu     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MNU  Menu     Menu definitions (see START.B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    MNU  Menu   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MNU  Menu   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POM  Data     Control files for sample program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     Brief product description (some BBS's use SDI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Form     Order form for our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TXT  Text     Input text for sample program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 may be created when the program is run and should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any copy you dis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.SAV   SERIAL#.PAX   SET.P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In the case of CD-ROM compilations, you should protect your di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bution right by informing us in advance that yo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ie:        T.CAMPBELL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ARSE-O-MATIC v2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: Dept DRF-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lients, please note:  U.S. postage to Canada is 40 cents (not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