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irthday h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un as a door, as a logon batch or what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s. It's real simple...... and will run on up to 4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disk space is all I can guarant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ISCLAIM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for the fun part.. create a directory to p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zip file in and unz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your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have a DOOR.SYS fil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door.sys nod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1 node copy the door sys to NODE2.DAT, NODE3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4.DAT.. The program will see that these are different (obvious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needed datafi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ead the users birthdate and display to them the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opular when they were born.. The registered version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s that were popular when they were 20 years old, 30, 40 or 50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it's their birthday they will get a special happy birth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american funds and will get you a vers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my bbs.. just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Use On The BBS If Diff Fro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.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as lastname.reg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203/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Paying By Check To The Record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25 Elk Grove Blvd Suite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k Grove, CA 95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updates to the database by file requesting BDATEDAT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t from file 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the bbs number is 1-916-685-2368 up to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