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DICE is a fast-paced, addictive and FRUSTRATING g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is to remove all 24 boxes from the grid, based on the 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OX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XDIC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XDIC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Minimum # of points you must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DO NOT want to have points dedu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5                       Points to deduct if score less than minimum.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BOXDIC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BOXDICE      Location of Box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DICE BOXDIC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DICE BOXDIC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Boxdice will place them into a "POO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L" will continue to accumulate all points lost by any play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umulate the points lost by those playing on any other node(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 "POOL" points will be updated on the players scree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e player on another node loses points). The "POOL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on by any player, if they remove all the boxes in 3 or mor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in the "POOL" will be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BETSY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ice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Box Di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BOXDICE BOXDIC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BOXDICE BOXD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Box D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BOXDICE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DICE0.xxx files that it finds in the BOXDICE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DICE0.xxx files after processing them and will create a BOXDICE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BOXDICE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BOXDICE0.xxx files from the BOXDICE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Box D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: Minimum number of points required so as not to have points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: Points to deduct if game score less than points in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8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BOXDICE0.xxx files from the Upload area(s) to BOXDIC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BOXDICE0.*  C:\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BOXDIC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BOXDICE0.*  C:\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BOXDIC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BOXDICE BOXDICE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BOXDICE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OXDICE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OXDICE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BOXDICE0.001 file from the Upload area to BOXDI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BOXDICE0.001  C:\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BOXDIC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BOXDICE0.*  C:\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BOXDIC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BOXDICE BOXD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BOXDICE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OXDICE\BOXDICE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OXDIC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OX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RNBB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 or thru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ors, PCBHints, Sysops, Common), SMARTNET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