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rt Flent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own! v1.0 is the result of a need that I had on my BBS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NEWUSERS to download a NEWUSER registration packag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gistrations to my BBS, whether it be paid registrations,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ending in a legitimate I.D. to access the adult file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force them to download my NEWUSER package and then I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ccess to the system.  This could theoreticall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ll back verifying door.  Having it set up in series:  such a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ing them by callback, then forcing download, and then grant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originally written with the thought that it wa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dea.  After I had been running it for a while, I had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the first to think of this idea with AT LEAST tw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rve the same purpose.  I assure you that this is NOT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to take from anyone else, but in fact I thought I wa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nd corrected.  Never the less, here it is.  If you like it,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ssure you that this program will be improved upon for m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however, any revisions will be made available to the publi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ystem.  If anyone decides to register this product,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, ALL future upgrades ar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using a registered version of Door Fr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give full credit to Ted Freeman. 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assumed that you have the latest version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or GSX in your searchable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AN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ANDOWN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ANDOW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30\WCWORK\NODE1\USERINFO.DAT     Path to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an Wildcat! BBS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t           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ntje              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            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                               User profile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USER                              User profile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                      Ti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oth of the preceeding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exist in 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MakeWild to create the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ANDOW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uld MAIN1.BAT or MAIN2.B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MANDOWN           Location of MAN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.BAT               This batch file MUST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le supplied with MANDOW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lso edit the UP.BAT file using the %NODEID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I will supply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ATMAN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AN BATMA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BATMAN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ANDOW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DOC) and mail it along with $7.00 to the name and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Registration keys will work for all future upgrad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fill in your name and BBS name as you wish to have the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 should have any problems with your door gam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 touch with me on the MSI HQS BBS (1-805-395-0250)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voice at 612-686-6276. (Before 11:30 p.m. 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AN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un MANDOWN as a DOS hook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the users profile matches th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r will be given a menu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ownload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Exit BBS syst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ptions yet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s profile does NOT match the specified pro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ill be prompted that he/she does not have acces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download.  In other words, the user CAN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wnload door and keep getting more access. 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ranted access to profile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f the user chooses to download the file, the program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rminate, run ZModem protocol using the UP.BAT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 back to MANDOWN using exit codes.  If the downloa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, the users profile will NOT be upgraded. 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uccessful, the user will be upgraded and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imple.  As long as the batch file is not messed with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for remote user to break the batch file exec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 or any b.s. like that.  Being shelled out of Wild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 that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n the config file, be sure to use the USERINFO.DAT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.  It will not crash the system, and won't eve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, BUT remember DOOR.SYS is not read in upon return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 no upgrad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o change the name of the download file to be sen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is in the UP.BAT file when DSZ is ca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t of MANDOWN.  However, if the 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.BAT file DOES NOT EXIST, it will return a fail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return of MANDOWN.  This 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  Questions?  Call me.  612-686-6276  before 11:00 C.S.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