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MANUAL. A handy way to allow your callers to read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user manual. Works with ANSI or RIP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works with the Brainex Door Manager. If you hav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gistered the Door Manager, please do so before you install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is do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EXE will be copied to the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welcome screens WELCOME (ASCII) and WELCOMEG (ANSI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pied to BRAINEX\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tell Brainex Setup where your BBS user manua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installed the door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Node BBS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SZLOG=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2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SZLOG=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NODE= command to indicat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asy way to add the MANUAL to GAP is to use G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option to create a SYSOP DEFINED COMMAND (consult Ga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s for info on sysop defined commands). On The Brainex System 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. The batch file to run MANUAL is named MANUAL.BAT and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BBS default directory (C:\GAP). When a caller types MANUA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prompt, they are instantly taken to the MANU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MANUAL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MANUAL is SHAREWARE.  If you inten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n your BBS please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24 Beverly 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erly Hills, CA 90210-4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