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Mas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is not a Public Domain program,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users of this program may use it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trial period. Any usage of this program beyond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 may not be modified for any reason. This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not limited to, decompilation,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-engineering. All program mechanics, titl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 notices, etc. may not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,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any NON-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No fee is charged for its use 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STERIX must be distributed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any and all files includ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package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and advertisement foun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Shareware houses/distribution organiz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explicitly clear that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kettes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with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lletin Board Sysops are encoura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MASTERIX available for downlo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users, provided all of 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MASTERIX are free to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iskettes/program for archiv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registered copies of MASTERIX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you to receive high quality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IX, it is necessary for you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Please, if you like this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this program costs $10.00,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nlimited use of MASTERIX beyond the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tification of the next upgrade to MASTERIX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you directly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 unique "registration code" which will unlo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asterix's advanced features such as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EED MODE. (I wish that I didn't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MASTERIX into Crippleware, but because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always register what they use, there has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incen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of this product is valid indefinat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re-register your copy of MASTERIX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leased. For an upgrade, you need on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itself and the postage costs of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which will be listed in your no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residents, please send checks drawn o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ccept non U.S. currency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n extra $5.00 for currency exchang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sure that your foreign currency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of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most recent version of Masterix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on high quality 5.25" 360k diskett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5.00. For a 3.5" 720k diskett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ditional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belonging to the Master Soft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50% discount off of thei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order form (REGISTER.FRM) provided whe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Masterix registrat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an "AS IS" bas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, expressed or implied. Although we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deal of time testing and debugging this produ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 perfect comput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any problems, or hav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pgrades, we appreciate your input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Master Software c/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your registrations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Richard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1280 Wal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Buffalo, NY   1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ddress listed at the end of the game is no longer valid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is valid as of 7/13/93 with no plans for ch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