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&gt;  Unzip the new OLA v1.1 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&gt;  Copy the new OLA.EXE program over the old copy (in your 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&gt;  Delete the old OLASETUP.EXE program (in your OL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 The setup program is now run by typing OL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now running v1.1 of 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