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>
          <w:rtl w:val="true"/>
        </w:rPr>
        <w:t>ۻ  ������ۻ  �����ۻ  �����ۻ   �����ۻ   �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����ͼ  ������</w:t>
      </w:r>
      <w:r>
        <w:rPr>
          <w:rtl w:val="true"/>
        </w:rPr>
        <w:t>ۻ �������ۻ ��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ɼ ����</w:t>
      </w:r>
      <w:r>
        <w:rPr>
          <w:rtl w:val="true"/>
        </w:rPr>
        <w:t>ۻ   �ۺ  ��ۻ �ۺ  �ۺ �ۺ   �ۺ �ۺ   �ۺ</w:t>
      </w:r>
      <w:r>
        <w:rPr/>
        <w:t xml:space="preserve">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>
          <w:rtl w:val="true"/>
        </w:rPr>
        <w:t>ۻ</w:t>
      </w:r>
      <w:r>
        <w:rPr/>
        <w:t xml:space="preserve"> ����</w:t>
      </w:r>
      <w:r>
        <w:rPr/>
        <w:t>ͼ   �</w:t>
      </w:r>
      <w:r>
        <w:rPr>
          <w:rtl w:val="true"/>
        </w:rPr>
        <w:t>ۺ   �ۺ �ۺ  �ۺ �ۺ   �ۺ �ۺ   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ۺ  �ۺ ������ۻ</w:t>
      </w:r>
      <w:r>
        <w:rPr/>
        <w:t xml:space="preserve"> �������</w:t>
      </w:r>
      <w:r>
        <w:rPr/>
        <w:t>ɼ ������ɼ �������ɼ �������ɼ �</w:t>
      </w:r>
      <w:r>
        <w:rPr>
          <w:rtl w:val="true"/>
        </w:rPr>
        <w:t>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ͼ  �ͼ ������ͼ  �����ͼ  �����ͼ   �����ͼ   �����ͼ 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ۻ   �ۻ     �����ۻ       �����ۻ 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   �ۺ     ������ۻ     �������ۻ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   �ۺ</w:t>
      </w:r>
      <w:r>
        <w:rPr/>
        <w:t xml:space="preserve">      �����</w:t>
      </w:r>
      <w:r>
        <w:rPr/>
        <w:t>ɼ     �</w:t>
      </w:r>
      <w:r>
        <w:rPr>
          <w:rtl w:val="true"/>
        </w:rPr>
        <w:t>ۺ����ۺ �ۺ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>
          <w:rtl w:val="true"/>
        </w:rPr>
        <w:t>ۻ</w:t>
      </w:r>
      <w:r>
        <w:rPr/>
        <w:t xml:space="preserve"> ��</w:t>
      </w:r>
      <w:r>
        <w:rPr/>
        <w:t>ɼ      �����</w:t>
      </w:r>
      <w:r>
        <w:rPr>
          <w:rtl w:val="true"/>
        </w:rPr>
        <w:t>ۻ</w:t>
      </w:r>
      <w:r>
        <w:rPr/>
        <w:t xml:space="preserve">     ����</w:t>
      </w:r>
      <w:r>
        <w:rPr/>
        <w:t>ɼ�</w:t>
      </w:r>
      <w:r>
        <w:rPr>
          <w:rtl w:val="true"/>
        </w:rPr>
        <w:t>ۺ</w:t>
      </w:r>
      <w:r>
        <w:rPr/>
        <w:t xml:space="preserve"> ����</w:t>
      </w:r>
      <w:r>
        <w:rPr/>
        <w:t>ɼ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>ɼ      ������ɼ �</w:t>
      </w:r>
      <w:r>
        <w:rPr>
          <w:rtl w:val="true"/>
        </w:rPr>
        <w:t>ۻ</w:t>
      </w:r>
      <w:r>
        <w:rPr/>
        <w:t xml:space="preserve"> �������</w:t>
      </w:r>
      <w:r>
        <w:rPr/>
        <w:t>ɼ �������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ͼ       �����ͼ  �ͼ  �����ͼ 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DCAT's EXTR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Larry E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my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Us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rland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bo Power Async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nd special thanks to John Friel for all his help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egal purposes I do not claim this program will work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m not resposible for anything.  However if you have problem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we will try to work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FEATUR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Sysop configurable menu items.  Each menu item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ree ways.  You can mix and match as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Display ANS, RIP or just pla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Offer a download option from any or all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Run other doors from any or all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Support for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Support for Digi and IM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Support for all Non-standard IRQs and BA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Multi Node and Multi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Complete RIP support with Click on &lt;ENTER&gt; to continu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All internal XMODEM, YMODEM, ZMODEM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Auto Keyboard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Complete Logg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Handles Drop Carriers with no hass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Swaps to EMS if avalible or to Disk if not on all Menu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leans up after it's self automatically. 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ough room for ether it will say so and return to it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.  It will not lock up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You will recieve quick support from myself if you run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should will work with any BBS software that uses DOOR.SY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op file, but you will not have the use of the call back verifi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upgrade in security level options.  "That is done 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file called USERINFO.DAT that only Wildcat interacts with."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ing some other BBS software other then Wildcat and woul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options, let me know.  I will need a sample of the drop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oftware uses to chang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eg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od question, glad you asked!  Registration Door (Regdoor) is a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meant to be displayed as a Main Menu hook.  Of cours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t anywhere that a door will run.  It gives instant acce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hip information and to your membership forms.  Or any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display or have avalible for the caller to downlo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door menu.  For example - ICONS, RIPTERM, PKZIP204*.EXE, 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door can give you MORE Menu Hooks.  You can run other door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door and regdoor will swap out of memory all except about 33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ive the rest to the door you want to run.  This can b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Charge door, Time door, BBS List door, ect...  There are 8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can be used as hooks in Regdoor.  Read more about i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figure the menu how ever you want by running the SETU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answering the simpl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7 protocols built into Reg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m, Xmodem/CRC, Xmodem/1K, Xmodem/1KG, Ymodem, YmodemG and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s had to use DSZ, BUT NOT NOW!  All protocols are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nything you would like to see different, or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ould I dare say) any little bugs that have slipped though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.  I can be reached on my BB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 - All files should have extracted with an -AV Code of SWR3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aged as Sammy Software, LTD.  If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, it may have been tampered with.  You can alway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est version from the support BB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REG.EXE  -  Will set up Regdoor to your specifications. 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and answer the questions.  I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so it would make it very easy to get Reg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and running on YOUR bbs and work the way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DOOR.EXE   -  Main program executi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.CFG     -  ASCII file that gives Regdoor information on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he different files for display and down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controls on what you want to do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U.CFG      -  ASCII file that gives Regdoor information on how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your default menus, along with some oth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.  :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1.RUN     -  Sample batch file for running as a menu hook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this to DOOR1.BAT or where ever you want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re running multi node just rename it MAIN?.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one to each of your node directories, the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2.RUN     -  This sample batch file is the setup if you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RegDoor with a call back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.BAT    -  Sample batch file that I use for running WC Ch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enu hook.  Change it to reflect your paths an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gram name.  This batch file must b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rectory as Regdoor and change back to the reg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.BAT     -  Just type LOCAL to try out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it to reflect REGDOOR.EXE or REGDOO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SYS      -  Sample DOOR.SYS so the door will ru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door will check automatically the graphics mod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in and will display the correc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RegDoor finds any of these screens it will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is no special setup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(A-I)MAIN.ANS  -  Color ANSI files that are displayed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( AMAIN.ANS, BMAIN.ANS, CMAIN.ANS ect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(A-I)MAIN.ASC  -  Mono ASCII files that are displayed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( AMAIN.ASC, BMAIN.ASC, CMAIN.ASC ect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(A-I)MAIN.RIP  -  Rip Graphics screens that are displayed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( AMAIN.RIP, BMAIN.RIP, CMAIN.RIP ect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! BEGIN.(ASC,ANS,RIP) - Opening screen to Reg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! END.(ASC,ANS,RIP)   - Goodbye screen that shows on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! MENU.(ASC,ANS,RIP)  - Main Menu display screens.  You need a MENU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e present for the other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! PROTO.(ASC,ANS,RIP) - Shows the different protocols that are ava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do not have an error correcting mod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not include the /G protocols on you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.  They are only for error correcting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se sample files are included in this package for examp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m to fit your needs.  The program will work with all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s.  If you do not have or use rip, it will not show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If there are no BEGIN, END, MENU or PROTO screens, regdoor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the default screens.  Any of the other screens are optional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r example you had Menu Item B as "Download Membership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did not have a corresponding BMAIN.* display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go strait to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r own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making your ANSI or ASCII screens besure to edit them to 2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ss.  This will stop the display of the continue prompt.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screens you have that are longer it will be handl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ely.  Check out the EMAIN.ASC screen that is included i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ar as making your own RIP screens, use the PROTO.RIP inclu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and good luck.  :-}  Remember that the remote caller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ore line than you do locally.  So if the top line of you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s off the top, do not worry about it, the remote caller can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se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Unzip REGDOOR.* into it's own directory and just type SETUPRE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setup program.  After you have done this you can typ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there is a LOCAL.BAT in the archive) to see what it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log on locally after you have set up your batch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hange something run the SETUPREG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tup your batch file.  Some batch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IM and DIGI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call the door with the last parameter being /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REGDOOR C:\WC30\DOORS\REGDOOR\NODE%WCNODEID%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fossil support with the last parameter being /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REGDOOR C:\WC30\DOORS\REGDOOR\NODE%WCNODEID%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IRQs and BA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door will get the IRQ and ADDRESS from the Wildcat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ables - WCIRQID &amp; WCBASEID.  If you have these veriabl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, be sure that WCBASEID is in the form of $XXX ($2F8, $2E8 ect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 VERIFI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1.RUN is for running REGDOOR.EXE and with a call back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DOOR.EXE will check the security level of a user that cho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ack process and will copy a dummy file for the batch file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n the exit of RegDoor the batch file finds this dummy fil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up your call back verifier automatically.  Please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are set up for YOUR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 in the example is set up for BOB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HOOK OPTION: (Unregistered only Menu Item B has this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items [B] though [I] can now be configured as hooks.  Now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.  If you choose this option Regdoor will execu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other door program.  I use WC Charge for my on-lin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option but you can use it for some other purpo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.  Regdoor takes about 235k but will Swap out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disk or EMS if avalable leaving only about 33K of it's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 other door will have enough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is a sample batch file included called CHARGE.BAT that I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 Charge so you have an example to follow.  "REMEMBER" that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has to be in the Regdoor directory to run properly. 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you will run with this batch file can be anywhere bu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back to the Regdoor directory at the end of the batch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is run or you will no longer have any of your custom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turn to Reg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also type REGDOOR by it's self for a list of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running Multi Line, this door will support Multi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generate log files for each node in the form of REGDOR_x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not crippled in any way and there is not KEY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registration required however.  If you feel that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would like to help influence me into writing more of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registration of $15.00 will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A few extras are also avalable to all registered users: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NOT REGISTERED NOTICE on the opening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d by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 Menu Items will have Menu Hoo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 registered sysops will recieve all MINOR &amp; MAJOR updat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 registered versions can be download from th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HILE YOU ARE ON-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call the support BBS and register REGDOOR on-l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, VISA, DC or AM EXP by using REGDOOR and WC CHARGE. 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in the handy form below. :-}  After you have registered Reg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ownload the registered copy while you are on-lin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door here.  It will shell out and Zap your registered na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 program and zip it up for you to download.  No waiting!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xample of how flexable Regdoor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CLIP HER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: _____________________________  Voice Phone 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: _____________________________  BBS Phone   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 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. : ________________________   __  ZIP 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Name: ________________________  Password 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eck/Money Order/Master Card/VISA/American Exp/Discover Car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#:  _______________________________   Exp D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door Registration - $15.00 ..............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Mailed Disk -   5.00 ..............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TAL .....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CLIP HER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nd mail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ry Edler  AKA  The Leopard           BBS Phone 319-232-5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my's Litter Box!                     2 Nodes at 14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2 McShane Ave.                        A Wildcat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loo, Iowa   50703                  Voice # 319-236-0712 Ev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oice # 319-232-6641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Reg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