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-Machines added to registered version!  Users can now gamb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, winnings fully sysop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sky "2" was found and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fixed so that lines will word-wrap at end, and now back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lete the previous character instead of only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.CFG variables included because of Slot-Machine addi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for examples on how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 in lotto input that flooded modem buffer, and made it diffic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release of SFATM 2.03/RIP, program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stable.  Shareware version not relea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's are now allowed for COM1-COM4, only IRQ2-7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but 8-15 may also...it hasn't been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gust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exits program when caller hangs up, period.  Problem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fixed in 2.01 was only a tip of a logic ice-berg.  Re-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veral routines finially fixed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SFATM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information put into verification screen, such as filesiz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gust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ation released for SFA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MERGENCY WITHDRAW function kicks in when user has less than 4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n the board.  SFATM will determine if any time could be take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account (that won't interfere with a scheduled event), and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withdraw 10 minutes (or less) to continue opera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is function only kicks in IF the user is in SFATM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second left critic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 2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pitfire-like User On-Line I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jackpot winners nam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NSI routine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able to Chat, Give or Take 5 minutes, or Drop to Do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i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ATM.LOG has been scrapped, new LOG filee will be your BBS PA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.TMP (usu. C:\SF\CALLERS.TMP) so that the SFATM 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Spitfire Caller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ATM.ANS, SFATM.BBS, and SUPPORT.BBS will honor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"Control Codes", Specifically: 004, 006, 017, 018, 0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, 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ATM will now correctly find your SFEVENTS.DAT 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n your SFDOORS.DAT.  This was thought to be fix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ound to still be buggy.  Use of the EPATH variable is now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MEDIT has been fixed, and updated for use with new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d in Lotto Access! random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SUPPORT.BBS feature.  Just place a text file (in DIR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y the FPATH variable) with the above name containing all th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money that helped register the program.  Their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ever the program loads. (Re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ATH command is now optional, if left out the path contained in 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(may be the prefered way to go...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changed to config variable/limit declaratio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ATM now checks SFEVENTS.DAT for upcomming events whenever user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thdraw time.  SFATM should now no longer allow users to intere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ystem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now able to enable/disable Money Market and Group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OCs and ATMEDI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MEDIT now has easier method of displaying and finding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help screens added to the Main menu, Group Menu, and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TE Locking is true, now SFATM automatically locks the po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baud rate (Set within Spitfire) instead of the use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th line added to SFATM.CFG so that two different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TM could access common SFATM.USR and SFATM.GRP fi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orage was consistant across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changed to make reading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files abandond by popular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e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d version determined by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