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G R A D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01                 Compiled 11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is designed to be run as a live DOOR program on Wildcat! 3.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configuration file has changed in version 4.0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4.0 or a previous version, please use the suppli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edit it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is a dual-function DOOR program which can upgrade you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based on a confidential "upgrade code" or it ca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subscribe (or renew a subscription) to the BBS by us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When linked with electronic transaction-processing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immediately obtain authorization for the transaction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caller's credit card.  UPGRADOR may be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responsibility for errors and omiss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naccuracies in the data is receives or creates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re solely responsible for verifying that any access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accurately processed and recorded.  If errors or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author in a timely manner, an attempt will be mad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n a future release of the program. 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the author's BBS and on several other systems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it is not possible to foresee all possibl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against all possible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annot modify a caller's EXPIRATION date.  This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by the sysop.  It can, however, increase the call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pending on the transaction performed.  Remember that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LOWERED to the MAKEWILD "Expire profile name"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call after the expiration date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raises the level, it will remain at the higher level for al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Op sets a NEW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searches the DOS path for its own configuration file (UPGRAD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its operating information from that file.  A sampl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 and is shown below.  Once UPGRADOR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needs are available, it reads USERINFO.DAT and DOOR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find out who's c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's function is determined by several settings in your UPGRAD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's a sample, with explanations for each of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UPGRAD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WC30\UPGRADO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30\UPGRA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NEWUSER, REGULAR, MEMBER,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=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s are needed ONLY if you're going to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e documentation for details on how to set these up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-up you mus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SEC=SUBSCRIBER, SUPERSUB, ADUL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SEC=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55.00, Two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30.00,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=9.95, Three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WC30\UPGRADO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ATCH=C:\WC30\CREDC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RMAT=TE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IST=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ILE=D:\TELEPC\REQU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PLY=D:\TELEPC\RESPO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required to operate UPGRADO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 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      Indicate UPGRADE, CREDIT, or BOTH.  If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, the door will allow your call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code (usually one you've mail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indicate CREDIT, the door will off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 subscription access to the caller. He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immediate upgrade to your subscription lev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ing his address, voice telephone, credit car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expiration date.  If you want to off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s, choose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where you will create UPGRADO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a listing of member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code they're required to e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utomatically created by WCPRO if desi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ATH=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which will contain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UPGRADOR.  Depending on how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OR, several files are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of each one enclosed in the ZI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sting of what's required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door's activity.  The fil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the DOOR is successfully u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attempts at using the credit car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log of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vity.  The file will be appended each tim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uccessful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=    This is the security level(s) of callers wh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or.  More than one security lev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on this line, separated by a comm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=  This is the security level to which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aised if the upgrade code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LEVEL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WSEC=  This is the security level(s) of curren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may use the door to RENEW a subscri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ing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UBSEC= This is the security level to which a NEW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raised if the CREDIT function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caller enters a valid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MAKES NO GUARANTEE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HORIZED TO USE THE CARD; it merely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mathematical analysis of the car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it appears to b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=      You may include up to 10 of these e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MUST be DECIMAL (Dollars &amp; Cen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 comma, followed by a description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=30.00,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=9.95, Three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ed by UPGRADOR which i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door's activity.  The fil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the DOOR is successfully u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attempts at using the credit car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ATCH=   This is the complete drive/path/file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executes your credit card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present, UPGRADOR will pass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the file defined in CC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SHELL to CCBATCH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details about how this proces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ORMAT=  This is the data format for the fil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processing software.  Pres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format is TELEPC, which is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eleFlora Credit Line.  See DOC to obt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LIST=  This is a "lookup table" for the credit car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.  Currently, UPGRADOR can pro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merican Express Card      5 = Carte Blanc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= Visa Card                  6 = Diner's Club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= MasterCard                 7 = Choice (JCB)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= Discover C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cceptable cards by number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  CARDLIST=1,2,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ILE=    This is the complete drive/path/file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will contain the current trans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redit card function is used.  This dat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by the credit ca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file exists at the time UPGRADO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CCBATCH (see above), then UPGRAD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ry this function 3 times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REPLY=   This is the complete drive/path/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your credit card processing softwa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action is run.  If the fir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the letter 'A' (as in 'ACCEPTED'), UPGRA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ume that the transaction is successful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is file (so that a future transa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accidentally pick up this data),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  See the documentation for importan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his proces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PGRADOR to allow users who are on a special lis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upgrade code (usually one you've mailed to them after they'v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) you should edit the configuration file MODE=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UPGRADE.   If you do NOT want to allow that function, bu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GRADOR to accept credit card subscription transaction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CREDIT.  If you would like to allow both functions,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having the line read:  MODE=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UPGRAD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LISTPATH, you must place your UPGRADO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automatically created by WCPRO, or you may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contain the FULL NAME of the person eligible for the upgr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pgrade code.  NOTE: The upgrade code can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name or it will fail.  The upgrade code also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character.  This is to allow you to put a date on the s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NORK             KAYAY           10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JOHNSON         OKYNOT          10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PRO TO CREAT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user records of the people you intend to upgr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entering the current date in the MEMO DATE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 in the 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WCPRO command file to match ALL users with a MEMO DAT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N days old, and write a report containing USER NAME, COMME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 DATE, all output as fixed length records.  Run WCPR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ever you want to add users eligible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may omit the MEMO DATE from the output, but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ence purposes.  You'll want to FILL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ough, because you'll need that field to LIMIT the nam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CR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nputs a credit card, UPGRADOR performs a standard 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similar kinds of software to determine what kind of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note that you may select the cards you want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un a Checksum/MOD test on the card number and will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the number doesn't add up to a valid card.  NOTE:  A vali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 NOT mean the card is good, or that the calle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d.  BE CAREFUL!  What this routine will do is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'kiddie' callers who enter random numbers.  This coul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because these will be filtered out and won't result in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hen your authorization software phones them in to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an shell to your online credit card software and pas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containing the credit card transaction.  It will also rea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from the software after the transaction call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ccording to the results.  If you DON'T want this on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ccu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UPGRADOR supports ONLY the TELEPC program used by TeleFlo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because that's the one I have, and I know what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run other transaction software and can supply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ile format required by that software, I'll be happy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UPGRADOR.  See "PROBLEMS, SUGGESTIONS" below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TEXTPATH, you must place all of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by UPGRADOR.  Samples of each of these file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file, but they should be edited using the DOS EDIT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NOT a Word Processor) to customize them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PGRADE function,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layed AFTER the caller has successful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.  Use it to inform the caller of the upgrad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such as member-level telephone numbers or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TX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layed AFTER the caller has attempted to ent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NOT upgraded for any of several reasons, including: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upgrade code doesn't match, or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configuration entry: OLD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REDIT function,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NF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isplay file presented after the call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dit card options.  You might include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function, or other pertinent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and what will be expected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UPGRADOR does not recognize the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ntered.  UPGRADOR has a sophisticated mathematical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detect the majority of bogus credit card number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termine the type of card, i.e. Visa, American Expr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OR doesn't recognize the pattern of the car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/Mod value doesn't match what's expected, UPGRADOR will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card and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expiration date of the credit card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questing a NEW sub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receives an authorization code from your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f the caller is requesting a NEW sub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ppears to be valid, but the card processing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(or not intended to) obtain an authorization co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NEWING a subscription and th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receives an authorization code from your card process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if the caller is RENEWING a subscription and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valid, but the card processing software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intended to) obtain an authorization code while the caller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UPGR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UPGRA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DOOR.SYS and USERINFO.DAT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ither an upgrade or a subscription by credit card,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, and Wildcat! will make the appropriate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return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, I let UPGRADOR run from the current directory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needs ENVIRONMENT VARIABLES:  These MUST be present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UPGRA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CNODEID is NOT used by this door but it MAY be use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GRA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is located in your HOME directory, an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by Wildcat! to the node work directory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should be renamed to the appropriate door numb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OR2.BAT to match your DOORS.BBS listing of availa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DF ON and DF OFF lines below should be REMOV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the IM version of Wildcat! and have acquir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GIFOSSIL driver.  Se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assumes you SHELL to your DOORS.  If you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Wildcat!'s documentation for instructions on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ppropriate CAT.BAT to support DOORS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GRA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creates and appends to UPGRADOR.RPT with each upgrade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nsaction.  A typical report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1993 at 17:19:00  User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it appears on card: JOE 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1: 1223 YO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ANYTOWN, AK,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2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# 2:  ONE YEAR SUBSCRIPTION (OR RENEWAL):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: MasterCard 5432123456789012,  Exp: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response: APPROVED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id dos path/filename in the LOGGING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PGRADOR will create and maintain a long-term LOG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 file format will be somewhat briefer tha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ll contain essential information to help you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1993 at 17:19:00  User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# 2:  ONE YEAR SUBSCRIPTION (OR RENEWAL):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: MasterCard 5432123456789012,  Exp: 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response: APPROVED 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files are included in UPGRADOR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.CFG  - main configuration file for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.BAT     - typical batch file to run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CARD.BAT  - typical batch file to run y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action software.  DELETE this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want UPGRADOR to attemp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dit card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- Text file displayed if a caller UPGRAD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TXT    - Text file displayed if a caller fail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NFO.TXT  - Information file displayed befo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ARD.TXT   - Text file displayed if credit card does not pass checksu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ARD.TXT   - Text file displayed if credit ca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.TXT    - Text file displayed if a new subscrib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END.TXT   - Text file displayed if new subscriber's card is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.TXT     - Text file displayed if a renewing subscrib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PEND.TXT   - Text file displayed if a renewing subscriber's card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(No online software or no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0/10/92       First release of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Recompiled to allow use of a FOSSIL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Serial 3.0.  Jumped vers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ancy with other Cabi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Minor mods for greater reliability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input buffer before 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11/14/93       Major rewrite ... now accepts and process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 if enabled, and/or processes Upgra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hrough the mail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   11/26/93       Enhancements based on sysop experien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