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-CALL SOFTWAR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W AND IMPROVED RIP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THE TRANSL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oe Har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atHouse BBS  (512) 288-0571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512) 288-0577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3 All Lef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SURE TO READ HISTORY.TXT FOR A GOOD LA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If you are using this on Multinode Wildcat, beware that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hanges the prompts...every caller online at the time will get chang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your board very unpredictable and FUN for the Caller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- Can be installed as a door for WC3.X or in login1 or 2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C3.9.  So how do I use it you say?  Easy!  Here are the step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Most important!!  Make a copy of your current Wctext.dat and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ctext.org".  This is CRUCIAL!  You will use it to reset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text.dat back to it's original state following each call. 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ow...I won't take responsibility for any lost Wctext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slaved over for weeks...make the copy now!  For you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ers...type Copy wctext.dat wctext.org   then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E SAME FOR YOUR WCTEXTR.D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Unzip the archive Transl8r.zip into either your BLOATED WC30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r any directory in your path.  If you want to put i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you will need to supply complete path names on all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n't DOS just so irritat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un the door with the following command line from dos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tility.     TRANSL8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 bring up the setup program that will lead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the Sysop.cfg and the Transl8r.cfg in the necess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dit the included Ansi and Ascii screens to match your langu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offering.  Make SURE they are saved in BLOCK mode in th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re no longer than 22 lines for best results!  You guys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able screens!!!  Remember????  This version does not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and ascii screens anymore!  See SCREENS.DOC for how to s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mode in Th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ll be using the RIP option then run MAKERIP to gene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Menu...or make it yourself....if you make it yourself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return A on button 1, B on button 2, and so on until E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to quit. No carriage return is needed...JUST RUN MAKERIP...OKAY?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 CONTINUED!</w:t>
      </w:r>
    </w:p>
    <w:p>
      <w:pPr>
        <w:pStyle w:val="PreformattedText"/>
        <w:bidi w:val="0"/>
        <w:jc w:val="left"/>
        <w:rPr/>
      </w:pPr>
      <w:r>
        <w:rPr/>
        <w:t>5) Okay...here comes the real work involved.  You need to make yours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alternate Wctext.dat files to use!  Get your friends to help you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"Jive", "Col. Klink", "Val Speak", The names can be anything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as they are NOT LONGER THAN 10 Characters!  The language fil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ntered first in the sysop config (after the path to your wctext.da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saved as WCTEXT.A  Similarly each choice after tha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TEXT.B followd by WCTEXT.C and so on until you have WCTEXT.E 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have them all then Just put "BLANK" like I did in those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forget that....This section is MOST IMPORTANT..READ IT AGAIN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r users choose language choice A the program will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TEXT.A OVER WCTEXT.DAT in your wildcat directory...That's how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 so make sure language choice A is saved as WCTEXT.A in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s Transl8r!  I.E. if Transl8r is in it's own directory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ctext.a, Wctext.b, and so on need to be there too! 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s will receive the ability to download any extra sets of Langu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 have online!  Remember that you do the same for your alter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textr sets for RIP.  I.E. Wctextr.a Wctextr.b and so on....I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sets for you that are appropriately set up on the default Men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OST IMPORTANT FINAL NOTE!!!!!!!  READ THIS NOW!!!!!!  I MEAN IT!!!!!!!!!</w:t>
      </w:r>
    </w:p>
    <w:p>
      <w:pPr>
        <w:pStyle w:val="PreformattedText"/>
        <w:bidi w:val="0"/>
        <w:jc w:val="left"/>
        <w:rPr/>
      </w:pPr>
      <w:r>
        <w:rPr/>
        <w:t>COPY your original WCTEXT.DAT file to a file called WCTEXT.ORG and add the</w:t>
      </w:r>
    </w:p>
    <w:p>
      <w:pPr>
        <w:pStyle w:val="PreformattedText"/>
        <w:bidi w:val="0"/>
        <w:jc w:val="left"/>
        <w:rPr/>
      </w:pPr>
      <w:r>
        <w:rPr/>
        <w:t xml:space="preserve">following line to your Postcall.bat batch file. (Copy Wctextr.dat to </w:t>
      </w:r>
    </w:p>
    <w:p>
      <w:pPr>
        <w:pStyle w:val="PreformattedText"/>
        <w:bidi w:val="0"/>
        <w:jc w:val="left"/>
        <w:rPr/>
      </w:pPr>
      <w:r>
        <w:rPr/>
        <w:t>Wctextr.org as well!)</w:t>
      </w:r>
    </w:p>
    <w:p>
      <w:pPr>
        <w:pStyle w:val="PreformattedText"/>
        <w:bidi w:val="0"/>
        <w:jc w:val="left"/>
        <w:rPr/>
      </w:pPr>
      <w:r>
        <w:rPr/>
        <w:t>COPY C:\WC30\WCTEXT.ORG C:\WC30\WCTEXT.DAT</w:t>
      </w:r>
    </w:p>
    <w:p>
      <w:pPr>
        <w:pStyle w:val="PreformattedText"/>
        <w:bidi w:val="0"/>
        <w:jc w:val="left"/>
        <w:rPr/>
      </w:pPr>
      <w:r>
        <w:rPr/>
        <w:t>COPY C:\WC30\WCTEXTR.ORG C:\WC30\WCTEXTR.DAT</w:t>
      </w:r>
    </w:p>
    <w:p>
      <w:pPr>
        <w:pStyle w:val="PreformattedText"/>
        <w:bidi w:val="0"/>
        <w:jc w:val="left"/>
        <w:rPr/>
      </w:pPr>
      <w:r>
        <w:rPr/>
        <w:t>Please don't make the mistake of using the dos REN command to rename your</w:t>
      </w:r>
    </w:p>
    <w:p>
      <w:pPr>
        <w:pStyle w:val="PreformattedText"/>
        <w:bidi w:val="0"/>
        <w:jc w:val="left"/>
        <w:rPr/>
      </w:pPr>
      <w:r>
        <w:rPr/>
        <w:t>wctext.dat to wctext.org....Use the COPY command!</w:t>
      </w:r>
    </w:p>
    <w:p>
      <w:pPr>
        <w:pStyle w:val="PreformattedText"/>
        <w:bidi w:val="0"/>
        <w:jc w:val="left"/>
        <w:rPr/>
      </w:pPr>
      <w:r>
        <w:rPr/>
        <w:t>This will reset your prompt back to its default after each call so the next</w:t>
      </w:r>
    </w:p>
    <w:p>
      <w:pPr>
        <w:pStyle w:val="PreformattedText"/>
        <w:bidi w:val="0"/>
        <w:jc w:val="left"/>
        <w:rPr/>
      </w:pPr>
      <w:r>
        <w:rPr/>
        <w:t>caller will not have the same prompts that the previous caller changed to!</w:t>
      </w:r>
    </w:p>
    <w:p>
      <w:pPr>
        <w:pStyle w:val="PreformattedText"/>
        <w:bidi w:val="0"/>
        <w:jc w:val="left"/>
        <w:rPr/>
      </w:pPr>
      <w:r>
        <w:rPr/>
        <w:t>Then setup either in a door or in login1.bat or login2.bat:  See sample.bat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 xml:space="preserve">Translator is now distributed free as will all future "ON-CALL"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ADING OF SKIPIT.DAT WHICH IS A GREAT FEATURE!  MAKES MAIL RUNS </w:t>
      </w:r>
    </w:p>
    <w:p>
      <w:pPr>
        <w:pStyle w:val="PreformattedText"/>
        <w:bidi w:val="0"/>
        <w:jc w:val="left"/>
        <w:rPr/>
      </w:pPr>
      <w:r>
        <w:rPr/>
        <w:t xml:space="preserve">SMOOTHER AND KEEPS YOU FROM SEEING IT WHEN YOU LOGON LOCAL!  </w:t>
      </w:r>
    </w:p>
    <w:p>
      <w:pPr>
        <w:pStyle w:val="PreformattedText"/>
        <w:bidi w:val="0"/>
        <w:jc w:val="left"/>
        <w:rPr/>
      </w:pPr>
      <w:r>
        <w:rPr/>
        <w:t>Security levels in SKIPIT.DAT will be totally skipped by</w:t>
      </w:r>
    </w:p>
    <w:p>
      <w:pPr>
        <w:pStyle w:val="PreformattedText"/>
        <w:bidi w:val="0"/>
        <w:jc w:val="left"/>
        <w:rPr/>
      </w:pPr>
      <w:r>
        <w:rPr/>
        <w:t>the door....Put your calling mail node security level or your level in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WARRANTY, EXPRESSED, IMPLIED OR STATUTORY, INCLUDING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ZIP file was created using the -AV function of PKZIP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AV is missing then this file may not be complete or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mpered with.  Complete and current editions of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ways available for D/L on The CatHouse BBS.  If the -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issing please complain to your sysop to stop the practi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ing AV's as this is your assurance from the programm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s complete and virus fre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anks:  Special thanks to Tom Wildoner of T &amp; J Software for his late n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s to my programming questions(I.E. "Hey Tom, how do I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Basic?).  Also thanks to Shawn McGill of the Improv BB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ing me the code to some of his other utils for ideas an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aching me how to do a loop! (Saves TONS of code at times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&amp; J Software BBS (Tom Wildoner)  (717) 325-94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mprov BBS (Shawn McGill)      (502) 893-81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PDATES:  Please call the CatHouse for the latest Updates!  I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to Austin, Texas soon so just check the Wildcat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lister for my number or call T &amp; J Softwar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heck his BBS lister door!  (OR you can look at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 file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END...FINALLY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