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KILLTOSS  v1.0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d Solutions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KILL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42105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mouth  MN  55442-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612) 525-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612) 525-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 1:282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  : 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:  76500,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KILLTOSS  v1.0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 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oftware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.............................$ 20.00 (U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0% sales tax......................  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