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st v1.0 Beta  11/0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 PC/XT, AT and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2K RAM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K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 or VGA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rcosoft compatible mouse optional but recco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ST  EXE    110128 11-02-93  12:00a - Netlist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ST  DOC      1879 11-02-93  12:00a - Netlist Docum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   DAT      1521 11-02-93  12:00a - Netlist Defaul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LIST  REG      2077 11-02-93  12:00a - Netlist Regist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ID  DIZ       423 11-02-93  12:00a - Netlist descrip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the files are missing or have been altered it is sugg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ll the support BBS listed in the Netlist.reg document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archive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Netlist is not free.  Like you my time is not free nor is my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ilities.  Registration is very inexpensive, see the file Netlist.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ef Featu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uggestions are encouraged, I designed Netlist to meet my needs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ze you may wish to have a few different or new features.  Pleas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know about it so I can inclu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interest in Net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 Venn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