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2.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if any, bugs will creep up, so that they may be eliminated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final release. As of this release, MOST of the Debugging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has been removed to increase speed. If you notice QWKTA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to seperate pages - each a sepe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etailed Reply procedure that automatically adds an init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WO FILES  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 &lt;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ny of the list QWK packets, by typing &lt;D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xt the MAIN MENU will appear. Here is an explai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i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9&gt; will abor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ther choice will return you to QWKTALK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t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s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's Auto Paginate Feature will brake up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at exceed 130 lines into sepe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PLY EDITI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PE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WILL AS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