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���  ���������  ����������   ���������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��� �����  ���� ����   ���� 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��� ����        ����������  ��������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        ����������� ��������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 ���� ����������� ����   �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����   ���������  ����������  ����   �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Batch File Solution for FrontDoor 2.xx and Wildc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just set up Wildcat with FrontDoor, and you're hav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 getting the whole thing to work quite right.  Almo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setting up a front-end mailer can be a real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etting it to pass the correct parameters to the BB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WCBat comes in.  WCBat will read the DOBBS.BAT (or DOBBS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FrontDoor 2.10 or 2.20),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C.BAT with the correct parameters needed to start up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aud rate, time until next event, and error corr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all this batch file, and Wildc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parameters.  More info on this later -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WCBat is very simple.  Just copy WCBAT.EXE and WCB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rontDoor directory.  Then, modify you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rontDoor, Wildcat, etc.  The file CAT.BA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Setup:  Go into the configuration program for Front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ll of the error levels for BBS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value.  Make sure you have the "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" optio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       Edit your batch file call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ou'll need to add it into your batch file al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atter what baud rate the caller is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STA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:\WC30\CALL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have to change the path to Wildca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The above section of your batch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Bat program, which reads in the DOBBS.BAT file,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C.BAT file, which is then called and starts the BB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finished, it exits back and restarts FrontDoor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et up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CBAT.CTL contains four lines, with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MUST be in this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02        &lt;--- The Mailer Type (FD202, FD210, FD220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&lt;--- Path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     &lt;--- Path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&lt;--- MNP/ARQ Connect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P/ARQ connect speed can be changed to whatever you lik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caller connects at 9600 baud with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value in this line will be passed as the baud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set to 19200, then Wildcat will send data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 baud, even if the caller is connected at 9600 bau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hroughpu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is file is not found, WCBat automatical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 And Other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, either express or impli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t is guaranteed to do it eat up about 10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mentioned in the above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of their respective manufacturers.  The Author of WC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nection with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114/224 (FidoNet) in care of Robb Ballard.  All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, and any suggestions or changes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Or, call the author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/992-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9600/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