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ZZY v 4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/93 (c) Christian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UGSPITZSTR. 36 1/2   8939 BAD WOERISHO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EPOINT BBS  2:246/67 +49 8247-31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NET:  2:246/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Gener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Restrictions on using /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System-requirements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fos about DIZ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What is DIZZ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What is it good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3 Files included with the packag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Options of the near futu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Conditions for using /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gram DIZZY is copyrighted and protected by the law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ral Republic of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ublication through BBS, sharewaredistributors etc. is very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long as all parts of the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DIZZY.EXE, README.1ST, DIZZY.DOC, DIZZY.DO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hared together and none of them is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oncede a period of evaluation not longer than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is period, the use of this program is not longer legi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out either a written and signed permission by myself or the in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your registration fee he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at the amount of ANY US$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  I think 20$ is Fair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Because this Programm is MINDWARE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YOU PAY WHAT YOU THINK WHAT THE VALUE OF THIS PROGRAM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gistration please use the outprinted REGISTER.* ! Pleas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get to insert your name and address, otherwise I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nd you your registration-key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s of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ither send me x US$ or an internation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at amount, your registration key will be returned immediately the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I will send the Key only per Crash if your Amount is at least 10$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System-requirements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BM PC or compatible with 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 / SBBS.  (In each case a BBS working with 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only warranty I can give is the program to occupy less than 50 K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on your harddisk     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author is NOT responsible for any damage that may occur (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rect) by the use of DIZZY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30 Days of Use an Information (DESCRIPTION BY DIZZY)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rst Line of your File-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use of DIZZY is at your own ris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Ok .. What is DIZZ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DIZZY, you are able to implicate the original FILE_ID.DI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other File-Descriptions, which becomes more and more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files in BBS, into your FILES.BB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What would that be good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DIZZY's big advantage is that you always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iginal file-description FILE_ID.DIZ and therefore is no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 any other description given la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most cases FILE_ID.DIZ has a little graphical character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ly informa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Files included with th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ket DIZZY_??.*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ZZY.EXE    =  the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ZZI.DOC    =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ZZY.DOK    =  helpfile in germa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ME.1ST   =  LIST OF PROGRAMS OBTAINABLE FROM M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ZZY.CFG    =  DEMO 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.FRM =  Paper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only thing DIZZY needs is the name of the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ed! (wildcard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 :  DIZZY NAME [Parame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G.  :  DIZZY *.* /DAY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ONFIG:x      You can change the optional DIZZY.CFG Confi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.g.  /CONFIG:TES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AY:x         Only files younger than x DAYS will be proces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 means here   := Only today's file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CUTDIZ:x      A line of FILE_ID.DIZ will be shortened to x lette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HINT: If information from SBBS is available,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iledescription starts with column 35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/CUTDIZ: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NEVER exceed 80 signs !(35+45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LONGD       If used, filedescription won't be started (like in S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lease note: The automatic line-handling in RA/SBB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use some garbage then!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NEWF        Files, which aren't inside of FILES.BBS yet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at means DIZZY will only process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ed y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COUNTER:[000] If your DOWNLOAD-COUNTER isn't [000] , you c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y any other here  e.g. {00} = /COUNTER:{0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LOGF:FILE     If you want to establish a LOG-FILE, you have to decl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ame of the LOGFILE e.g. /LOGF:d:\test\dizzy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DESC:x       File-description from FILE_ID.DIZ begins with colum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 :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MPDIR:x      Path to your TEMP-Directory  (for NET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.g.  /TMPDIR: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EGIS x y     /REGIS registers your copy of DIZZY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x = REGNumber,  y = CHECK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Both x and y available from me after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KILLSP        All Special Chars e.g.�Ѹ� smaller ASCII 32 and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CII 127 will not im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INES:x       Only x Lines from FILE_ID.DIZ will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EWTIME       Only Files after the last call from DIZZY will be chec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NLYNEWF      ONly Files which are not in the FILES.BBS will be chec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BAK         DIZZY will not produce an BACKUP File (FILES.DZ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ELNFOUND     DIZZY kill all Fileentrys which not Exist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LSEARCH:X    Dizzy scann all Directorys contained in the Fi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.g. LIST.CTL (Frontdoor)   FLSEARCH.CTL (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IZSTR:X      What File should be searched instead of FILE_ID.DIZ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.g. 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DIZZY.CFG you can put more then one File.. if th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zzy searches for all of thi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do that then the StartScreen will s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DIZSTR:*SEARCH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OMNEW:x      What COMMENT should be importet if the File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_ID.DIZ and is not in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DCHAR:x      Which Char should be put before the LONG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.g. /LDCHAR:+   (    Default is: /LDCHAR:&gt;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AKFILE:x     Name of your BACKUP-FILE  (Default =   FILES.DZ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BSFILE:x     What's the Name oder PATH/NAME of die FIL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.g. to use for CD-ROMS (Default = 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NLYNOTBAK    Dizzy will work on all Files which are not in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UP-FILE. So all newer Files will be scann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al if this File is an USER-UPLOAD (actuall Date-St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r an SYSOP-UPLOAD (possible an older Date-Stamp)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OLINE        First Line will be the OLD DescriptionLin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e.g. to do not lose an German Description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RGLINES x    First x Lines will be moved to the End of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DLTIME        First Line will show the DL-TIME for this Fi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400/14400 bp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KILLSP        All Special Chars e.g.�Ѹ� smaller ASCII 32 and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CII 127 will not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ll Charakters following /KILLSP too. e.g  /KILLSP \/_-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ANNER:X      You can add the TXT-FILE x for BANNER to th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ORTBBS       Sorts your FILES.BBS.  the LONGDESCRIPTION of 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sort too 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ASTLINES:x   Will append x Lines After Import of an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EWPACK:x     Repack ARCHIVEs to an other ArcFormat !. (incl.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.g.   Alle Archives to .ZIP  =   /NEWPACK: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may be:   ARJ  ZIP  LZH  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EWPACKALL    ALL Archives will repack. e.g.  .ARJ to .ARJ  too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.g. to remove unremovable Banners, Archive pack with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est Version of Pack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RCINFO       If this Parameter is set.. 1. Line of your Descri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w some Informations about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:   File contains     Old: Oldest FileD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: Newest FileDay    Kb.: Uncompressed Size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LDFILE:x_y   If the Files of the Archiv are older then x Dizz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= KILL the Archiv or Y= MOVE PATH  Move the Archiv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other Directory. e.g. /OLDFILE:20_MOVE_d:\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 The File DIZZY.CFG   contains all your STANDARD PARAMETERS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Also some extra Parameters can be called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DE       All Files which will be signed with EXCLUD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FILE       All Files with this Sign will Added to the aktuell Arch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STLINE     With SLASTLINE you can SAFE the LAST Description Lin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f there is an Text after SLASTLINE this Text mus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Description to safe it !   e.g.  /SLASTLINE Uplo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ILLFILE      All File with this Sigh will KILLED from the Archiv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CAN         Name and Parameters of your Virenscanne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w the DEMO in DIZZY.CFG !!   SCAN *.* /NO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RLEV       What an Errorlevel will your Scanner give back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und an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OUNDDO      What should be done with the Infected Archiv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FOUNDDO KILL             = The Archiv will be KILL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FOUNDDO MOVE D:\viren    = The Archiv will b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:\vi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TIME        Define the Art of D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Bx  Baudrate  e.g %b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%H   Hou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M  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S  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.g.  DLTIME %b2400bps %h:%m:%s * %b16800bps %h:%m: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INFO       Define the Art of ARC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F   Quantity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O   Oldest FileDate in this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N   Newest FileDate in this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S   Extracted Size of this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.g. ARCINFO # %F�Old: %O�New: %N�Size: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NFO       Define the Art of MO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N   Name of the MOD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S   Quantity of Samples in this MOD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P   How many Patterns would b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O   How many Patterns are in this MOD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.g. MODINFO MOD: %N (Sp: %S Pt: %O/%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INFO       Define the Art of G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N   User - File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X   X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Y   Y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C  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.g. GIFINFO %N (%X*%Y*%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S:    1   =  VIRUS-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  =  Repacked s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 =  Some OLD FILE MOVED/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   =  File(s) not found in FILES.BBS (DELE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more then one Activity found then the Errorlevel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ery of all: e.g   12 = OLDFILE + FILE(s) not found in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!! Only if an VIRUS were found Errorlevel is always 1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0 Epilogu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1 Further options of DIZZY  in the near futu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lease make suggestions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 SANDRA AST  '       My girlfriend for her patienc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 BERNHARD WITTEK'    For TRANSLATION German &gt; English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 Michael Kaiser'     My best BETA_Tester for DIZZY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 Martin Austermeier' For the Util ZIPDIR.PAS (give ARC-INFO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Programming for the needs of users is only possible, if there is some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response by the means of suggestions, improvals or reporting of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possible bugs.(I do not hope there are any left!) So I would like you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o send me a short mail containing your personal opinion on that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program   !!!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hristian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a * Now you can put some special Characters behind /KIL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is Characters will erased from FILE_ID.DIZ too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ound an forgotten Parameter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ORGLINES will save your first x Original-Descrip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End of the FILE_ID.DIZ Descrip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* With SLASTLINE you can SAFE the LAST Description Lin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re is an Text after SLASTLINE this Text must inclu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scription to safe it !   e.g.  /SLASTLINE Uplo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0 * BUGFIXED: GIf without Desription .. new Description = COUNTE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 Error if File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ew FOrmats JPG/TGA/PIC/BMP/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ome People told me that DIZZY killed not witd KILLFILE !BUG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9 * Dizzy is now more then 200% faster !!!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LFILE/OLDFILE/ARCINFO etc.  - 500% faste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izzy gives some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w your can define your own DLTIME/ARCINFO -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/INFOLAST = All Extra-Informations like DLTIME/ARCINFO will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END of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/EDITOFF  = FILES.BBS will not be edit (so you can use DIZZY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-UPLOAD-CHECKER.. instead of the VirusScan use DIZZ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IZZY writes an Info to the Discription of .MOD and .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can define yourself Info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ug of /ONLYNOTBAK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w you can choose your CONFIG.FILE  /CONFIG:TE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t /NEWPACK the old Description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8 * Fixed some Bugs at MOVE OLD/VIRU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w Dizzy will not REPACK/SCAN etc the Archiv twice if you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then O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Display of CURRENT SETTINGS are now more surv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w you can make incompleded Path-Names  e.g.  test\*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f your CommandPath-Flsearch a Path ... the FLSEARCH-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7 * /SORTBBS   = 300 % FASTER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/NEWPACK   = ARC-FILES repack to an other ARC-FORAMT (ARJ ZIP LZH P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/ARCINFO   = FileDescription will show some Infos about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/OLDFILE   = If Files of Archiv older then x Days, the Archiv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illed or mov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Old FileDateStamp will be safed after ArchiveWork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Extract/Pack ArchivFiles with SubDirectorys (VIRUSSCAN/REP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6 + /BANNER    = Now you can add an BannerFile to your Archiv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SORTBBS   = Your Files.BBS will be Sorted. If there are some LONG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escriptions for an File, there will sort too 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ASTLINES = After Import of FILE_ID.DIZ there will add x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S.BB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KILLFILE  = Kill Files from Archiv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DDFILE   = Add Files to Archiv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VSCAN     = Check Archive for an VIRU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can say what to do if the Archive is VIRUS-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KILL/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 + /FOLINE = First Line will be the OLD Descript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LTIME = First LIne shows the DL-TIME for 2400/14400 bp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4 + Now you can define the Name/Path of the BACKUP-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.BBS (to use for CD-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+ A new Parameter /ONLYNOTBAK will scan all Files which are 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last BACKUP-FILE !! (No File will be Lost equal Old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Newer da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3 * Some intern Chang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+ LAST CALL of Dizzy will be show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You can search now for more than one File (DESC.SDI, FILE_ID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+ Logo "DESCRIPTION BY DIZZY" will be only shown af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-Tim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 Many BUG-FIXES :) and some n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  Now you can select an specifiec TEMP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7  DIZZY processes now also write-prot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with 'share' should be solve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6  Ver. 1.5 hangs when processing write-prot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in 1.6 avoided with a hi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  Ver. 1.0 had trouble with FEBBS :(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bbs, If line started with a &gt;, moves description , so i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space and finally the &gt;text     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parameter /BDESC:x = /BEGIN-DESCRIPTION a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0  Is indeed a likely well done version..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tarted with a simply made implementation  without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L-COUNTERS / Line-lenght etc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