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ADMOS Computer WorkShop - 26, Skoufa Street, Athens 106 73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Phone +30-1- data: 363 5482, 360 6044, 360 6046 (Cadmos/CHAOS BBS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voice: 361 1030, 360 6052       FAX: 360 6059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DLTXT.EXE, version 1.1, a PCBoard DownLoad.TXT analys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(c) All rights reserved. Use prohibited in a professional, business 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mmercial environment without prior written licence by the autho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copy and distribute this program. You may use it and evalua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 for 30 days. After this period, you may only use it while you are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bscriber to Cadmos/CHAOS BBS :-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Txt is a generic DownLoad.TXT analyser to assist you in creating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atistical info on users' downloads and up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type  DLTxt ?  you 'll get the following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Txt.EXE, Ver 1.1, (c) 1993, Haris Courouclis (CADMOS), (301) 361 103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MAT: DLTxt DownLoadTxt [/L:OutFile] [/U�/DU] [Extensions]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LTxt.EXE will read DownLoadTxt (PCBoard's DownLoad.TXT), and extrac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ormation on UpLoads and/or DownLoads. It will then write in Out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user names and the number of relevant file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default it will report downloaded files. If /U is specified then on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ploads will be considered. If /DU, then both uploads and downloads wil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considered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 report files with a specific extension, use Extensions which shoul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e the concatenation of all 3 letter extentions you want considered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example, GIFDL\032JPG (use \nnn to insert space and other cha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ich you can not otherwise include in one parameter)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dmos Smart WildC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DOS * wildcard substitutes for any number of letters 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oncerned with the length of the resulting string. For example, S*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s to: ST, SmarT, SemicolumnorwhateverT, etc or even: Smarter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   T (asterisk expanded to 7 spaces, T 9th). The expansions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ncated to the 8 letter DOS limit. S*T will therefore match with 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, SEMICOLU, SMARTER, S and indeed any name starting with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mart * wildcard will substitute for only such a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will not throw out of the 8 letter DOS file name length lim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*T the asterisk can substitute from 0 to 6 letters sinc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letters to be accomodated. Therefore it will match any name with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its first letter and T as its last letter, be it 2nd or 3rd or ..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th. The same principle applies to more complex specifi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*D*T.*E. The first * can substitute up to 5 chars, the second up to 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substituted by the first, and the third up to 2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tch WilDtesT.exE but not WILD.EXE or WILDTEST.EXA that DOS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difference between the normal DOS ? wildcard and the ?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dcard. They both substitute for exactly one let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Txt.EX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er='0.1'; {93062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er='0.2'; {930701 - Added ability to check for more than one exten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er='0.3'; {930719 - Added ability to check for more than one exten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ver='1.0'; {930720 - Added ability to check for a SmartWildCarded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='1.1'; {930721 - Allow input redirection for 'File already exists' ques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Jul 1993,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: Allow input redirection for 'File already exists'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 Jul 1993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 Ability to check for a SmartWildCard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Jul 1993, 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   Ability to check for more than one extention (example: GIFJP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 Jul 1993, 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