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U K E   G R A P H I C S   S O F T W A R E   C A T A L O 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0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line Resource (619) 793-8360 for Latest Catalog or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RoboBOARD/FX - The ANSI/VGA/SVGA Tel-F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BO100TD.ZIP (Tes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3 Hamilton TeleGraphics, Inc. (Aylmer, 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All Pack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Draw! With FXDraw you can create menu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simply and easily. FXDraw supports both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modes, and has full image edi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Term! With FXTerm users can call your system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FXTerm to your users, providing you do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SQvie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e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inut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 proof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ART, Fossi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igiBOARD support, so you can add up to 8 lines p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fast Database fil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mless CD-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word processor 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and private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le templates (like the ones used here for ord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GIF previ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resolution display! 640x480x16 up to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160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Mon-Fri 9-5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 95.00 US (2-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40.00 US (4-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40.00 US (8-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USA (48 States): FREE 2-DAY UPS, or 1-DAY UPS for $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Online Resourc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ONLIN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Online Resource (c)1992-94 Duke Graphics (La Joll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Subscribe to one of the nation's fastest growing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source!  Duke Graphics' Online Resource (est.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world hub for RoboBOARD files and information.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se with a wide variety of popular files.  7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with over 4 gigabytes of Shareware, GIF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/Music Files, Clip Art, Programming file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Renderings, Virtual Reality, Animatio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o USENET Newsgroups, Fidonet, World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NET.  Two lines, both Hayes OPTIMA 14.4 (v32b v4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in 1994: More lines, more CD-ROMs on-line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, and more!  Subscribe now and watch us g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39.00 US (1 Yea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US (6 Month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ICO2RBO - The Windows Ic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ICO2RBO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3 Computational Support Systems (San Diego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ICO2RBO is a simple DOS command line utility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icons to RoboBOARD/FX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RIM - Robo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IM3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2-1994 Duke Graphics (La Joll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RIM is now updated for RoboBOARD/FX's new DO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RIM, you can edit up to 4 icons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!  Also, combine, turn, flip, swap icon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Ico2FX - ICO -&gt; FX Icon Palette Converter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ICO2F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3 Duke Graphics (La Joll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Ico2FX is a simple DOS command line utility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1.08 icons to RoboBOARD/FX ico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1.08 icons and FX icon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 Ico2FX also provides an Ico2FX.MA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mapping the default color chang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BFE - The BBS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FE2001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2-1993 Cairo Research Labs (Columbus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Organize your BBS or host dial-in!  Supports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TAR, and now RIP terminals.  Run remote jobs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p front to your callers!  A tremendou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VID - The Virus Inform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VID220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2-1993 Cairo Research Labs (Columbus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VID provides a wealth of information on the growing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.  Works with most major BBS systems.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FX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[Currently in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3-1994 Michel Johnso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Generates file lists, new file lists and forum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s FILES.BBS and *.FBS, Sorting by Filename.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, Global Import FILES into *.FBS...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GraphFX - RoboBOARD/FX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GRAPHF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(c)1994 Duke Graphics (La Joll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: Generates multiple reports which display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showing system activity based on calls.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SI, ASCII and RoboBOARD/FX {}-Coded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configurable, easy to use - ru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