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REBIUL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BUILD.EXE was created to create the USERUTIL.DAT file if none ex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gn users to it whenever you purge your SFUSERS.DAT file from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ge your SFUSERS.DAT regularly then you should als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do. It is NOT necessary to run it at all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shrinks down the USERUTIL.DAT file when users ar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. Essentially it is used to Rebuild, Repair, Alig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UTIL.DAT file to your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res an upgrade program read its docs and do what it say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into your USER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a copy of SFUSERS.DAT from your SF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SFUSERS.DAT from the directory IF you copied i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can repeat steps 2 to 5 as often as you like. Or run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whenever you feel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step 3 and 5 is just in case future updates of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FUSERS.DAT where this util will not proper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In the case of upgrading to new versions of SF I would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UREBUILD.EXE until you thoroughly check out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SFUSERS.DAT compared to the NEW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 and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