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C-PROGS!  V.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and Programmed by:  Nick Pav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thanks to: Vicki Liburdi and Bryan Spring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ile Date:  11/05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PERATION DATE:  01/01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-PROGS!  Was made just for Wildcat! software and users!  Thi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configuring Wildcat! to the way you like it, without the hass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into the Wildcat! manual and trying to find the correct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 the command line.  WC-PROGS!  It free for a limited time!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. 1st, 1995 it will expire and you will be required to register i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continue using it!  The registration for WC-PROGS is $15.00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REQUIREMENT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-PROGS! requires a color mon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RIVE  (you've gotta have one of those if you have Wildcat! &lt;GRI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called WC-PR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INFORMATIO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mone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 Pavl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.A.Z. BBS - WC-PRO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Rt.1 Lot 2C Pal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yra, WI 53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MONEY ORDERS MUST BE MADE OUT TO NICK PAVL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(414)-495-4616 -D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 Z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 Nick Pavlak   (A.K.A. Dragon Ey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EMAIL to Dragon Eye on the T.A.Z. BBS containing your name,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 and the credit card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ONLY LEAVE THE MESSAGE TO DRAGON EYE (NICK PAVLAK) ON THE T.A.Z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OR SOMEONE ELSE MIGHT GET IT, AND YOUR CREDIT CARD NUMBER TO TH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LIFE!  BE CAREFU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Other Note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 Pavlak is not liable for any damage or loss that occure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ffected by this program.  WC-PROGS!  has been tested out and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!!  WC-PROGS!  has been tested on a 486DX2/66 MHz. Computer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6.x, and Wildcat! 3.9s.  We also have double space on 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ave made sure that WC-PROGS! is totaly compatible with DBL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If you have already registered a previous version of WC-PROG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called WCPR1.INF file with a standard TEXT editor,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code in the file.  (OVERWRITE THE CODE ALREADY IN T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odluck!  I hope you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ick Pavlak  (A.K.A. Dragon Ey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TE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le that is in the WCPROG95.ZIP file are tamper proof!  If you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mper or modify these files the following will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WC-PROGS v.2.00 will no longer work!  and if you have register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 of WC-PROGS you will NOT receive a backup versio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mpering with Copyrighted materi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like having to do this to the programs that I make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y people out there that won't pay a few bucks to register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try to tamper with the program files,  and in some cases can "cr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.  I have spent a lot of time in programming on this program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anyone screwing with the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