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an C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Financial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nsight Software Solutions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Distribution Disk 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pport 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Loan Chief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Loan Chief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Loan Chief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creen Lines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creens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put Screens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View Screens 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Loan Chief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ystem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eld to Field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thin a Field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ixed Fields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 Keys 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Schedules 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 Inputs 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Schedule Function Keys 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arts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 Inputs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Chart Function Keys . . . . . . . . . . . . . .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Printing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s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 . . .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For Calculator 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 Selection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lection 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 . . . . . .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Common Problems 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makes no warranties or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Insight Software Solution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ontained herein or for any loss of profit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or fo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Insight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is located in Bountiful Utah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inquiries, questions, suggestions or com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        Tel: (801) 295-18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54                       Fax: (801) 299-17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TIFUL, UT  84011-0354          BBS: (801) 963-87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IS: [71672,346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nada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-CAN COMPUTER SERVICES INC.      Tel: (403) 243-23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34146, 1200 37TH ST. S.W.      Fax: (403) 243-23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GARY, ALBERTA  T3C 3W2          Orders Only: 1-800-663-15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et: BARRY.DUFRESNE@T8000.CUC.AB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Chief diskette contains several files which are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ptimal performance. Their name and function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EXE       This is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CFG       This contains progra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screen color and printer selection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automatically created if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PTR       This contains printer definition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DOC       This is the User Manual for the Loan Chie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BAT       This is a start up batch file for hard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This copies the program to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INF       This contains sav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gistered, you will receive notification of major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products. Registration includes a 90 day support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ree updates will be provided for major problem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nnot be resolved, then a refund of money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offers support through the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fax, BBS and CIS. Please refer to the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previous page. Our official support BB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y Mountain Software BBS (RMS). RMS can be reached 24 hou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t (801) 963-8721 where a conference dedicated to u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Our latest software products and versions, bulletins,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ssage system are located on RMS under conference #4. 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modem baud rates of 1200 to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ight Software Solutions  is a me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ssociation 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SP).  ASP wants  to  make  sur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principal works  for you.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unable  to resolve a  sharewar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with an  ASP member  by conta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mber  directly,  ASP may  be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.  The  ASP   Ombudsman  can  help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lve a  dispute or problem  with an  A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,  but  does  not  provide 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for members' products. Please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ASP  Ombudsman at  545 Grover  Roa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kegon,  MI  49442 or  send 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  via   CompuServe  Mail   to   A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mbudsman 70007.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Loan Ch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Chief is almost hardware independent. It will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 systems. The minimum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type PC, XT, AT or PS/2 (or compat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nochrome, color, or composit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any printer that supports condens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Chief may be run from either a floppy or hard disk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called INSTALL.EXE is provided to assi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stallation of the program on a hard drive. From the 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simply type in "INSTALL". This will prompt you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cess.  Alternatively, you may simply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loppy diskette onto the hard disk.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be placed into its ow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the Loan Ch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Loan Chief, simply type "LOAN". This can be don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disk or from a hard drive if you used th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Loan Ch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 screen lines found in the Loan Chie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the first, second, twenty third, twenty four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 fifth lines. The first line contains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s specified by DOS. It also contain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second line is part of the box surrounding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rea. It generally contains a centered title describ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current screen. The twenty third lin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. It shows the status of the Help, Caps, Scroll 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Lock, and Insert keys. The twenty fourth line is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It indicates what you are supposed to do for a give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The twenty fifth line is the Function Keys Status lin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what Function Keys (F1, F2, ...) are available for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ir particular func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s appear as a list of numbered items. There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able highlight bar indicating the curren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Inpu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Screens contain fields or areas which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. These fields are generally preceded by a label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ype of value is desired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Vi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View Screens contain scrollable text for your vie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 text can be scrolled up and down and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Indications of the current location in the text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Loan Ch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ppear as a list of numbered options.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you may press the associated number. An alternat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use the arrow keys along with the &lt;Enter&gt; key. O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highlighted and indicates the current option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option, you may press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. Once the desired option is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nter&gt; key sel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ing 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rom one field to another field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keystrokes. Listed below is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vailable and the function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:  Moves you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If the cursor is on the last edit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, this key moves the curso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If the cursor is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is key moves the cursor to the fiel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:  Moves the cursor to the field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KEY:  Moves the cursor to the field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:  Moves the cursor to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KEY:  Moves the cursor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EFT KEY:  Moves the cursor to the previous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RIGHT ARROW KEY:  Moves the cursor to the fiel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LEFT ARROW KEY:  Moves the cursor to the field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With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ithin a field can be accomplished with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Listed below is a summary of the keystrok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: 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:  Moves the cursor to the last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:  Moves the cursor to the left on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at character and shifts all trailing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:  Toggles between insert mode and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:  Erases the character under the cursor and shif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characters to 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/NUMERIC KEY:  Outputs the character where the cursor 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ver to the right, one space. If inser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n all trailing characters are moved to the righ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Fix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fields which have fixed values. W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to these fields, a window of choices appea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has either an associated number or letter next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ssociated number or letter automatically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election and moves the choice into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function keys which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asks. These key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:  This key always takes you back one level fro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you are. For example: if you enter a screen from a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&lt;Esc&gt; key will take you back to tha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KEY:  This key is the help key. It toggles off a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help messages should be shown with ea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..&lt;F10&gt; KEYS:  These other function key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have different functions in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rief explanations of what these keys do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in the Function Key line. Detailed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nder the documentation of each particular screen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unction Keys are active and what thei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e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a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ODE:  This is the frequency of payments to be mad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on a weekly, bi-weekly, semi-monthly, monthly, quart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METHOD:  This is the frequency at which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ounded. This may be on a daily (360 or 365 day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quarterly, semi-annual or annual basis. Gener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is compounded on a month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RINCIPAL:  This is the original principal of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mort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IN LOAN:  This is the number of months over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 the original principal. This can be up to 360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for a 30 year loan amortization. This field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EKS IN LOAN" if the payment frequency is either weekly or b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is the rate at which to amortize.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s are allowed. Variable interest rates a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rough the F3 (INTEREST) function key.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 are only available for monthly through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meth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DATE:  This is the date at which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starts. The printed schedule keeps track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nd year based upon the origin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This consists of seven choices which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, Recurring Extra Payment, Variable Extra Payment,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ayment, Balloon Payment, 13 Monthly Payments Per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Variable Pay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is for doing basic amortization schedu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Extra Payment adds the ability to specify a co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amount payable towards the principal each month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ee how a little more of a payment reduc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a loan by a great deal. This option is availabl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payment mode is monthly through an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Extra Payment works just like the "Recurring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" except that a different extra amount can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month or period of the loan. This option i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y when the payment mode is monthly through an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Principal Payment displays what doubling the princip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each month does to the loan. It cuts the loan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in half. This option is available only when the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is monthly through an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oon Payment adds the ability to show the loan for a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of time and then what one final payment would be to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the loan. This option is available only when the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is month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Monthly Payments Per Year allows you to specify a month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normal payments will be made. This typically reduces a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mortgage to 21 years. This closely simulates a bi-wee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off schedule. This option is available only when the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is month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Payment adds the flexibility to specify what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 you would like for every month of the loan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exactly how you plan to pay your loan and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it has. This option is available only when the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is monthly through an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:  This field appears only whe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 have been selected: Recurring Extra Pay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Extra Payment, Variable Payment, Double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r 13 Monthly Payments. By selecting "Y" for Compare,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will be generated side by side. The first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loan schedule and the second will be a loan schedu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orms to the special option selected.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two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This field appears only with the special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urring Extra Principal", "Variable Extra Payment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riable Payment". For the Recurring Extra and Variable Ext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n additional amount of money which is to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each and every period. This amount of money pays towa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of the loan and accelerates the amortization and p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 early. Variable Extra Payments are made possib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(PAYMENTS) function key.  For the Variable Paym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lowed to override the periodic payment amount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atever amount you want to pay towards the loa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otal flexibility in the amounts you wish to pay to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an. Variable Payments are made possible through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YMENTS)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:  This field appears only with the special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lloon Payment". It allows the number of months to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balloon payment 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ANALYSIS:  This field appears only if the paymen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. It is intended to be used for mortgages only. Th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ption adds several elements to the Basic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axes and insurance amounts are added to give a fu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f your total payment. Tax savings (based on ite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) are also computed with a given tax bracket.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may be used in conjunction with any of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:  This field appears only if the tax saving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elected. This is the estimated tax bracke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form of the person for whom the schedule is fo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n estimated savings in taxes that a person can re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ortgage based on itemized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AX:  This field appears only if the tax saving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elected. This is the amount of property tax paid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for a mortgage. This allows a for a better pi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tax savings as property taxes are a deductib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A title line printed on the top of the report. Thi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n Schedu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PAYMENTS):  This function key is available only if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pecial options has been selected: Variabl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r Variable Payments. This pops up another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p to 100 payment inputs. Each payment is numbered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ppear indicating how to change payments above 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enough inputs and function keys to 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specified for the schedule. By this fashion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different payments for the entire span of the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2 key (DUP) will duplicate the previous valu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the cursor. This allows easy duplication of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rekey them 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INTEREST):  This pops up another screen which allow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20 interest rate inputs. Each interest rate is numbered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shion you may enter in different interest rat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he schedule and produce a stepped rate o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loan schedule. The new F2 key (DUP) will duplic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alue and advance the cursor. This allow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f interest rates without having to rekey the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The variable interest rates are only available if the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monthly through an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Pops up another screen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Printing options.  Please refer to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hedule Prin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arts is a novel concept which allows you to create a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type loan values that you may be in need of. 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loan values you need--whether it be loan pay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principal amounts, months in a loan or the interest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compute them.  Once you choose what you want to 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, you enter one of the remaining loan values as a const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two as a range of values.  Bingo! A chart is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ving for all loan values specified in the r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an example.  You want to purchase a car. 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what your payments will be.  So you select "Sol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Payments".  You have determined that you can get a 9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, so you select "Interest Rate" for your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9%.  You are interested in payments for 3, 4 and 5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s, so you enter 36 months for the first term with a 12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and 3 increments.  You hope you can afford a vehic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0,000 to $15,000 range, so you enter the first loan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$10,000 with an increment of $500 with 10 increment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view" key and a chart is produced that shows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payments would be for a $10,000, $10,500 ... $15,000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3, 4 and 5 years at a 9% interest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t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TYPE: This specifies the type of loan cha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. You may produce a chart which solves for any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factors found in loan.  You may solve for Loan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, Loan Payment Amount, Loan Interest Rate or Loan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: When producing a loan chart, one value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. This allows you to select the loan factor which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T AMOUNT: This field only appears if you have selected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s the constant loan value.  The loan payment am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MT: This field only appears if you have selected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as the constant loan value.  The loan principal am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ATE: This field only appears if you have selected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as the constant loan value.  The loan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s to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MONTHS: This field only appears if you have selected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as the constant loan value.  The number of month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is to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an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se inputs only appear if the Loan Char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"Solve For Loan Amounts" and the Loan Constan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an Am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OAN AMOUNT: This is the first loan principal amou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MT INCREMENT: This is how much you want to incre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principa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INCREMENTS: This is the number of loan principal inc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se inputs only appear if the Loan Char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"Solve For Payment Amounts" and the Loan Constan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an Pay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MT AMOUNT: This is the first loan payment amou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MT INCREMENT: This is how much you want to incre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INCREMENTS: This is the number of loan payment incre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se inputs only appear if the Loan Char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"Solve For Interest Rates" and the Loan Constan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est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NTEREST AMOUNT: This is the first loan interest r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ATE INCREMENT: This is how much you want to increm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INCREMENTS: This is the number of interest rate inc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an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se inputs only appear if the Loan Char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"Solve For Loan Term" and the Loan Constant is not "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IN LOAN: This is the first loan term (in months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INCREMENT: This is the number of month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the loan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INCREMENTS: This is the number of loan term incre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A title line printed on the top of the report. This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n the report only if something is entered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fit more of the report on a page if 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n Char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/PRINT):  Pops up another screen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Printing options.  Please refer to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hedule Prin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Printing screen allows for a variety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ffect the way the schedule is to be printed.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 with their respec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ESTINATION:  This function allows you to specif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is to be sent--it can be sent to the screen, pri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. The schedule appears on the screen as i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is printed. When viewing the schedule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re available to send the schedule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ithout having to come back and change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DETAIL:  Determines whether to print every 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, half year or year of detail on the schedu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detail cannot be a smaller period than that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osit mode. For example, you cannot illustrat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an schedule which has only annual deposits. Depo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of weekly, bi-weekly and semi-monthly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d on their respectiv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ASIS:  Allows you to select how the cumulative tota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are to be displayed. They can be displayed o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endar or fiscal year basis. A fiscal year basis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at exact yearly intervals. For example, a loan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which starts in March would show totals each March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basis is chosen, totals would be shown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lendar year. For example, a loan which starts in Apr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how totals each December or end of the year. Yearly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effect on weekly, bi-weekly and semi-monthly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VALUES:  Shows each line of values as cumu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from all previous years or months in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ULATIVE TOTALS:  Only applies if you are not using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nd you are not using cumulative values. Selecting "Y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ill show the totals after each year as a cumulative to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No" will show the totals for each individu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VALUES:  Specifies the use of dollar valu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.  If "no" is selected, cents appear in the figure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rmally use dollar values if you prefer working with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r if you are working with a very large mortgag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start to merge when showing the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:  This specifies the format in which the dat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a report. For example, a date of October 23, 1992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     =  10/23/92       DD/MM/YYYY  =  23/10/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     =  10-23-92       DD-MM-YYYY  =  23-10-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DD.YY     =  10.23.92       DD.MM.YYYY  =  23.10.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YY   =  10/23/1992     YY-MM-DD    =  92-10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YY   =  10-23-1992     YY.MM.DD    =  92.10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.DD.YYYY   =  10.23.1992     YYYY-MM-DD  =  1992-10-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/MM/YY     =  23/10/92       YYYY.MM.DD  =  1992.10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-MM-YY     =  23-10-92       MMM YYYY    =  Oct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.MM.YY     =  23.10.92       DD MMM YY   =  23 Oct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COLUMN:  This allows you to specify the left colum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. The options produce the following colum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 Only"  "Payment Number Only"   "Date &amp; Payment 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MT                 P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     NUM                 NUM   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          ---                 ---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/25/94           1                   1   10/25/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/25/94           2                   2   11/25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START PRINT):  This function starts the actual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hedule or summary. Based on the print destina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ends the schedule to the screen, printer or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For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ve For Calculator is for calculating loan valu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four solve for values. By selecting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o solve for, inputs appear which you must enter to 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lected value. These values and input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:  This allows you to solve for the principal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given the periodic payme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This allows you to solve for the periodic paymen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given the principal amou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:  This allows you to solve for the duration of 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principal amount, periodic payment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allows you to solve for the interest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given the principal amount, periodic payment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Chief provides the capability to review this manual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Option number five from the main menu allows this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ive is selected, the user manual is loaded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ed on the screen. You can scroll through it at wil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arrow keys and PgUp and PgDn keys. The manual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by your printer by simply pressing the F2 Key.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AN.DOC" contains the user manual. It i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can be read in by virtually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It can be printed by simply using the Dos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ection allows you to configure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printer of your choice, to work with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, to select default schedule printing option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iscellaneous options. Option number six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is menu. The menu contains four options. The fir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change the colors used in the program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elect a printer and set up specific printer op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is for selecting Schedule Printing Defaults op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is for setting up miscellaneous functions and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Attribu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lor attribute option brings up a scree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different areas where different colo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displayed list of color to choose from. These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 a brief description of what areas are eff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or attribute names. Listed below the attribu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active Function Keys which can help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TRIBUTE:  The color that the screen uses ever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following special areas. This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TTRIBUTE:  The color that input fields appear i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being edited. This distinguishes them from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TTRIBUTE:  The color of an input field while it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This helps identify where you are a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ATTRIBUTE:  The color that the FKey line appears i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TTRIBUTE:  The color that error messages pop up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ORMAL ATTRIBUTE:  The color that pop up scro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 ATTRIBUTE:  The color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menus and pop up scrollable selection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TTRIBUTE:  The color that the screen title appear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color of the Caps Lock, Num Lock, Insert, Scrol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SHOW COLOR):  Displays the current color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ere the cursor is located. The color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OTHER COLORS):  There are 256 colors availabl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of them are displayed on the screen at one time. The F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displaying the different sets of 12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DEFAULT MONO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DEFAULT COLOR):  Automatically sets all the fiel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 selected by Insight Software Solutions for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brings up a menu which has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to Select A Printer, Delete A Printer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Modify A Printer, and to adjust Miscellaneous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Below the menu items is a list of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rinter brings up a list of printers. Simp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highlight your printer type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If your printer is not listed, you may try sever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listed to see if your printer is compatible with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 If it is not, then you may enter your ow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your ex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rinter definition should not be used very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arrow keys to select the printer defini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press the &lt;Enter&gt; Key.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ant to delete the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 can be difficult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printer control sequences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printer input screen; it asks for a prin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many different printer control sequences.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 need to be entered in hexadecimal nota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nable of performing this task,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is willing to set up your printer definition fo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you send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a copy of the control codes out of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printer definition brings up the same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, you may then change an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sired. If the printer name is changed,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ll not be overwritten but will appear a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finition--this allows you to create a simila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thout rekeying all the control sequence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Printer Options allows you to specify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tems. These items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8 Lines Per Inch allows for more information to be put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. The default lines per inch is 6 which allows for 60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page.  By selecting 8 lines per inch, you increas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per page to 8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 allows for a top margin on your reports. The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start printing on the first line of the page.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laser printers and some ink jet printers should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margin at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allows a larger left margin. The reports are c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page. However, if a larger left margin is desired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hed holes, etc) then it can b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After Each Page allows you to insert new pieces of pape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does not have continuous form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BM Graphics instructs the program to use the IBM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for producing solid lines and boxes.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directly support these characters, then an "N"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allows your printed output go to either LPT1, LP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PT3; this is helpful if you have more than on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to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Printer Check allows you to bypass all printer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. There are rare cases where the printer error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ause an error message to display even though there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n error. Certain hardware like an automatic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box or some software spoolers may cause this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the error checking off by selecting "Y" here to avoi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re problem. CAUTION: If your system works with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on, then DO NOT turn it off. If there is a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roblem, the computer could get hung and requi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OAN CHIEF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Chief provides the capability to save and retrie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has been entered in the Loan Schedule and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 Input Screens. To invoke this option, select option 4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--this will bring up another menu. The menu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load the information or save i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s To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The reports do not print out correctly on my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Make sure that the correct printer driv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o select a printer driver,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  Select "Printer Selection",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A New Printer Default".  Choose the appropriate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not listed, then it is more than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another printer listed.  Almost all printers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ne of the following printers: Epson,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HP LaserJet 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Every time I try to print, the program tells me tha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either off-line or out of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ution:  The program attempts to make sure the printer is ok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tworks, spoolers and hardware fool the progra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ing that the printer is not okay.  There is an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ypass this printer error checking.  You must 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To turn it on, do the following: Ente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Select "Printer Selection", then select "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ptions".  This brings up an entry screen.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pass Printer Check" to a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