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inder System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 &lt;   &lt;   &lt;   &lt;     BENEFITS  OF  REGISTERING     &gt;   &gt;   &gt;   &gt;  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minder System 3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FREE Bonu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REE Techin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your reminders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ification of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ser definabl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ltering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lor coordination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 by Registration ID: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PRODUCTS.DOC for other great shareware products we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NSTALL REMINDER SYSTEM 2.0 (DOS) TYPE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the program diskette in drive A: or B: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example assumes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Follow the directi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l help documentation can be found in the Help ut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minder Syste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Reminder System 2.0 consists of two program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ALENDER program (REMINDER.BAT) - Enter, edit and display your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Calendar program, change to the Reminder sub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MINDER SCREEN (REM_SYS.EXE) - Notifies you of upcoming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Reminder screen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{Path}REM_SYS {Path}   {Path}=sub directory where Reminder re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REM_DOS\REM_SYS C:\REM_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line above also goes into your AUTOEXEC.BA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