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ike Nichols' Universal Vocabulary Drill Program Vers.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3 Mike Nich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 Worldw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-PC AT, PS/2, or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86 or higher-numbered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have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LL.EXE   The drill program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LL.DOC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.DRL English language demo vocabular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ISH.DRL Spanish language demo vocabular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AN.DRL  German language demo vocabulary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really doesn't need any, but here goes.  As the name sugge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can be used to drill vocabulary words for SAT, ACT,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s, and in foreign languages, using nouns with genders attached.  It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Borland TurboVision operating environment (built into the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t should be easy to use (like Windows).  Using the pull down menu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p, you can open a drill file (*.DRL) or make a new one.  A drill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list of words (no more than 49) which can be printed 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ed, added to, and drilled, by definition, gender, or both.  I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a few very short example files to get you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exiting the program, it is important that you close the file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hanges to the list can be saved. Other than that, it ought to expl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ke Nichols' Universal Vocabulary Drill Program is NOT public domai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ontinue to use MNUVD after two weeks, you are morally oblig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ibute to its production and support by sending US $15 to the autho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e Nich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3411 Bedford Forrest 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ouri City, TX 77459-4902 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entitles you to upgrade your software, should new featur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become available.  Please register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July 19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