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DSD 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ders to: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1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  St:___  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                Unit $    Total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Rollcall.DBMS...(8/91)..Ver.3.4............(R)   $69.95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PCMDS OBRA SOFTWARE...(August 92)..Ver 2.3.(R)  $275.0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Quality Management System (8/91)...Ver.3.0.(R)  $175.0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LVN2 UNIVERSAL PRECAUTIONS .(8/92).Ver.2.3.(R)  $ 38.5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EU'S CREDI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LVN MEDICAL/SURGICAL REVIEW ..8/91.(R).Ver.2.1  $ 22.5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CNA NURSE ASSISTANT REVIEW PROGRAM..Ver.2.1..   $ 22.5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CPR BYSTANDER REVIEW PROGRAM.(8/91).Ver.2.1..   $ 22.5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FYI2 - THE BOSS PERSONAL RECORD KEEPER.Ver.2.2  $ 59.5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 YOUR EYES ONLY)   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FYI - RESUME WRITER/ADDRESS BOOK ..Ver.2.3......$ 37.5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Distribution License .........................  $ 99.00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ll author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US Canada  Add $ 4.00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seas   Add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     Add 6.75%                   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: [ ] 5.25 inch  [ ]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/PO#:_____________________________  Exp date: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