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'S MATH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MOM'S MATH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graphics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r MM,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is program on your hard driv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INSTALL then press ENTER.  Select the INSTAL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that appears on your screen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