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oice Files for School-Mom or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or Mom's Math to talk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 speaker or sound board with real human voic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By 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VGA spelling practice program that you can even use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ing homework.  Enter your own words or use the large fi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words.  Maximum word size is 16 characters.  Features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characters.  It talks too!  Requires a hard drive,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and VGA.  By Motes Educational Software (Sound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)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dinosaur subject file.  To get two additional subject file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an additional $10.  Requires a hard drive, at least 512K 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.  By Motes Educational Software and DareWare, Inc.  ($19, or $29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S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only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ment above) on one disk.  These programs are not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can be run directly from the CD.  Some will hav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children (age 1-7) learn how to say numbers, count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, add, subtract, and much more. 123-Talk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123 song, alluring colorful graphics and Easy Draw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at works through your PC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rn.  When a question is answered correctly, 123-Talk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123-TALK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6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7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