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print this form, fill it out,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money (banknotes in any reasonable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enclose a Girobetaalkaart or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accept US-checks nor credit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e latest non-shareware version of th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 the right to ask for support by telephone or mai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dvised if there is a major upgrade to the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he right to obtain it, simply by sending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he author will be willing to listen to your wi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for which you register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(dis)like about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