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-- Member ASP -- Member STAR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our Personal Legal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LEGAL8.ZIP (or LEGAL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Oct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, including a 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legince legal forms creatio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 for small busin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.  It's a simple and easy way to get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bout anything from divorce and child custody,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when you lend a neighbor a lawn mower and they are inj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l explained in plain english, with the complet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event statutes provided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tificial intellegence based forms generator creates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forms and documents that are legal in all 50 sta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 Columbia (some forms may not be appropriat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isiana).  You are guided step-by-step, as you just fill-i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s, and let the software create the required form o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fect legal tool that everyone should have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ei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with 2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When sold on retail racks, if a royalty is being pai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n the rack, then a royalty must be paid on the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L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