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dways PC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Registration 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Free upgrades:  $15.00  [  ] (must also orde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Editor Program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above      :  $30.00  [  ] + $2.00 ship/hnd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Illinois Residents must add 6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nt 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5 1/4" _____   3 1/2" _____   High Density (Y/N)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