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file ha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are broken by 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= 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command help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class of user help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 for the second parameter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ext for D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ext for everything but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