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for packet community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k Oredson, W0R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1390 Shanno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st Linn, OR 9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eople have kindly volunteered to act as regional coord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questions, bug reports, etc.  Those I know abou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4WPT  @ G4WPT  -  For the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1KSO @ JA1KSO -  For Japan and the Far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3AGJ @ LU3AGJ -  For Latin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3GYQ @ VE3GYQ -  For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6IYA  @ N6IYA  -  John can provide the MailBox on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y flavor of 5 or 3 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MailBox files are more than 360k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quire 360k disks, send tw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lf-addressed mailer and formatted diskett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John Smith, 1060 Pine Drive, Felton, CA 950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ew releases go first to John for test, the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6RDH @ WA6RDH -  New versions are placed on the WA6RDH dialup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916) 678-1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will run under DoubleDOS, DESQView, Windows,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ning multiple copies of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multiple copies, simply execute MB again in an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artition. All files and ports may be shared by up to 16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B. Each copy will create it's own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from a version 11, 12, or 13 release, M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update your existing MAIL.MB amd WP.MB to a new fi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take some time, and will cause a lot of disk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xtra disk space is required.  Just be patient, it will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tice: if you are upgrading from a version prior to V11.0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omething you must do before you continue. There was a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 of the WP database in V11. If you now run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11.0, before you even think of reading this any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your current WP database using the IA command: IA W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that worked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delete or rename your old WP.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bring up the new version for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 your WP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 W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major functions of the MailBox runs in it's 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ailBox itself, there can be several windows ru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, each serving a diffe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.EXE -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STAT.EXE is separate function that can be run in it's own sma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ovides a running display of current MailBox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.EXE, The Net Walker, is a tool for tracing the connectiv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/ROM or TheNe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.COM, the MailBox "Lock Manager", becomes resid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startup and provides various services to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 must be run prior to start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INIT.EXE, the MailBox initialization, is also called at syste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oads global data into LM, checks that the TNC's are al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s other startu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mend that you use the G8BPQ switch as interface to you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.  For those that do not wish to use the switch, or can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COM port driver i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IOS.COM, the Serial Port Handler, is loaded at system star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replacement for the DOS provided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BIOS does not handle the MS-400 type 4 por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cards, I suggest you use MBBIOS, provided by AA4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IOS, MBBIOS, or the G8BPQ switch must be run prior to start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STAT.EXE   -  MailBox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.EXE  -  Message and User database recove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EXE, the Server function, is a general serv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used to call user written modules that extend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ailBox. A very simple server called ECHO (source and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vided as an example of how to create a server. Many ser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vailable for use with the MailBox. Some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</w:t>
        <w:tab/>
        <w:t xml:space="preserve"> - Created by W0RLI, return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X  - Created by W0RLI, provides REQFIL, REQDIR, and uploa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DIR - Created by WB3A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FIL - Created by WB3A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CB  - Created by W0RLI for the J-Comm and RT Systems Callbook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</w:t>
        <w:tab/>
        <w:t xml:space="preserve"> - Created by K3MC, provides MailBox/smtp message inter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RVER.DOC for more information abou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TLOG.EXE is a MailBox log file analyzer. It can be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 reports of MailBox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lBox Directory path (\BBS) is hardw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ailBox data files (*.MB) and all message files go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The executables may, of course, go anywher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all for testing the previous versions, and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vance for testing this version as well. The changes in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 bug fixes, are noted in CHANGES.MB. As usual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changes in INIT.MB, CONFIG.MB, and PORTS.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MBINIT to reset the MailBox system if a task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un LM or MBINIT if any tasks are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from all task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system requirements: IBM AT, or XT with V20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run the code without a hard disk, but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ports, port speed, and number of tas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un depend on the speed of the system. Assuming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radio data rate and 9600 baud tnc to computer dat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guidlines apply. With a "standard" 6 Mhz.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or five ports with four to six tasks can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"standard" 4.77 Mhz XT (with V20), two port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ree tasks will work. With a fast 386, at least six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ight tasks are ok. I have tested a 6 Mhz AT with two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radios, one 19,200 baud computer/computer 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300 baud radio. It worked ok. See DV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resently run a 25 Mhz 386DX with 6 radio ports (1 - 300, 1 - 9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1200 baud) and one wire link at 19,200 baud, with 8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tronics KPC-4 and KAM require firmware revision 2.85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2 should have firmware V 1.1.5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1 should be run no faster than 48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ackup all files in the MailBox directory (\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something goes wrong, you will be able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to where it was without loss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ustomize Edit INIT.MB, MOTD.MB, INFO.MB, CONFIG.MB, NEWUSER.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D.MB, DIST.MB for your site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n your call, name, qth, and zip (or postal) code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. Set up various subdirectories for user files and for MailBox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Setup the port definitions to correspond to the hardw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that all files required by the Mail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ilBox directory (\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Make certain CONFIG.SYS and AUTOEXEC.BAT ha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handle the MailBox. Here is a typic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FIG.SYS (exampl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 = 60      &lt;- Roughly 8-10 per MB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= 60      &lt;- With DoubleDOS, make th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s  = 0,0     &lt;- You may need 16,64, or 0,0 depends on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UTOEXEC.BAT (exampl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</w:t>
        <w:tab/>
        <w:t xml:space="preserve"> &lt;-  Load the DOS SHA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m </w:t>
        <w:tab/>
        <w:t xml:space="preserve"> &lt;-  Load the MailBox lock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qcode</w:t>
        <w:tab/>
        <w:t xml:space="preserve"> &lt;-  Load the g8bqp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nc 20 2 1 &lt;-  Required for version 4.05 or later of bpq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init</w:t>
        <w:tab/>
        <w:t xml:space="preserve"> &lt;-  Initialize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n case of cr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most important, if the system crashes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e following,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DSK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gaurantee that there is no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mart to put the CHKDSK /F and RECOVER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y are always run at syste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good idea to run some sort of disk cache.  The MailBo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quite disk intensive.  HYPERDisk, NORTON Cache, and othe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caches all appear to work well.</w:t>
        <w:tab/>
        <w:t>If you enable "delayed 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peed thing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 window siz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     - 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     - 7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STAT - 2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    - 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     - 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- 125k  (minumum, this will support the ECHO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00k  (this will support most any 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ngs do not work right, increase the window size until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nown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at most 110 pending different message destina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calls that show in the beacon text plus any calls in A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s that have not been forwarded. The only time this migh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is if you keep many bulletins on the system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rked as read ("Y") or forwarded ("F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ag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that confronts the sysop from time to time i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he wrong type, wrong distribution list, etc. There are two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e the "E" command and edit the message header. Because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ies, this command is limited in scope. For simpl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"unkilling" a message, it will work. It will no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message to a file and then make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er than it sounds. It requires tw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xample. Assume someone sent a message to KB6BH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using SP KB6BHN @ W0RLI used instead SB KB6BHN @ ALL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it was message number 3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ut the message into a file using the F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325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uts the message into file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make the new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 J KB6BHN @ W0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ither enter the orignal title, or, since you ha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is work to correct a users error, just give the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lank tit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kill the orig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TLOG.EXE - The log fil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TLOG OUT.PRT -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placed in file OUT.P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L lists the entir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no options you get the usual monthly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LOG prompts for the names of log file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in the log file contains an event code, the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further information about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' - User connected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' -&gt; 'K' - A user connected on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char shows type of connect: "U" - User, "S" -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' - User was linked via the station that jus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' - "connect" from local console (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-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' - Owner put MailBox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' - User said good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' - User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' - Excluded user attempted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' - User forced off by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' - Pogram startup. Note: connect on port I will have IS or I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Q' - Exit fr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' - Timeout, forced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' - File event. Command line shown as user en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'  - Fil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K'  - Fi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'  - Fil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' - Message event. Message number alway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'  - Message copied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'  - Messag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'  - Message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E' - End of forward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R' - Start of reverse forwarding within forward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S' - Start of forward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Z' - Message forwarded. Message siz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K'  - Message killed. Note KS is auto-kill of old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'  - Messag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'  - Messag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E' - End of ser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S' - Start of ser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Z'  - Message entered. Message siz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'  - Message entered. Obsolete log ent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'  - Message entered. Obsolete log ent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'  - Message entered. Obsolete log ent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' - Houskeeping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'  - Start of Housekeeping event (obsole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'  - Clean up BID.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G'  - Auto-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O'  - Mark old messaged, kill ol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'  - Create WP Upd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'  - End of Housekeeping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' - RoundTable event. Generated by RT.EXE into R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'  - End of RoundTabl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J'  - Station joined the Roun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'  - Station left the Roun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'  - Start of RoundTabl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vided by AD8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MOST explanations, dropped characters are not due to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multi-taskers.  The problem happens for two reasons.  First,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ial ports (eg. the TNC is sending data to the computer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an handle it).  Second, due to shutting off th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rial ports drivers commonly used by W0RLI and WA7MBL PBBS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driven.  When the UART (normally an 8250 [XT] or 16450 [AT]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character on the serial port, the following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serial port issues a HARDWARE interrupt by rai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IRQ lines on the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8259 programmable interrupt controller sees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IRQ and tells the CPU to stop whatever it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ranch to the code for handling the interrupt (MBBI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our interrupt handler (eg. MBBIOS) takes the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ART and moves it to a buffer area in memory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y MBBIOS) for storing input until it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when the character has been moved to memory,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r returns control to whatever was happen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high speed ports on a ("slow") CPU, eg. mulitple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TNC links to a 4.77 MHz V20 CPU,  it is possible, even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other characer will be received before the fir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 When this happens, characters ar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k caches (eg. VDISK) use EXTENDED memory in an AT (802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design of the 80286, these caches must dis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ving data to or from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ingle character errors are of the first type while most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rrors are of the second type.  NO amount of "twea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Qview time slices will solve either problem since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drivers load before DESQview.  The port interrupt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doing to allow the serial drivers to do their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ERY busy system DESQview (and the various MB tasks)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a halt if there is too much I/O activity (both s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/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two approaches to solve the port overrun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se UARTS with INTERNAL buffers.  For example, the 1655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replacement for the 8250 and 16450 with an internal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(character) buffer that can be used by softw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purpose.  The 8530 HDLC chip used in the DRSI PC*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a 4 by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BBIOS, FBIOS and G8BPQ's ASYNC support (NET/ROM and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s) protocols could be easily modified to det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, and use the buffer in the 16550 i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rs cho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Use TNCs operated in HOST mode.</w:t>
        <w:tab/>
        <w:t>In host mode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s each TNC for data at its own pace.  The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use of the buffers IN THE TNC to hold data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is ready to handle it.</w:t>
        <w:tab/>
        <w:t>When the computer is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empty the buffer on one TNC at a time.  (The AA4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 software uses this techniq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solve problems caused by shutting off th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liminate the EXTENDED memory 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