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A N S Sports Journal *REQUI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 v1.5/better.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arry CSJ you sh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S v1.5 available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