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. C. I.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P O R T S  C A R D  I N V E N T O R Y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S E R '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1 Por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land, Md. 2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1) 736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.C.I.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rts Card Invent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TABLE OF CONTENTS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INTRODUCTION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DESCRIPTION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UMMARY OF FEATURES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HOW TO GET STARTED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NECESSARY FILES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INSTALLING AND STARTING S.C.I.M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LOADING PROGRAM AND DATA FILES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USING S.C.I.M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USING THE MENU BAR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USING PROGRAM WINDOWS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GETTING HELP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THE MAIN MENU BAR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ETS MENU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OPEN A SET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LOG A CUSTOM SET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DELETE A SET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EXIT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REPORTS MENU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UTILITIES MENU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HANGE CARD GRADES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HANGE CONFIGURATION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HELP MENU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HELP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BOUT/ORDER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  THE FILE MENU BAR - USING A SET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FILE MENU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AVE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SAVE &amp; EXIT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EXIT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EARCH MENU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FIND NEXT ROOKIE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FIND NEXT COMMON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FIND NEXT SPECIAL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SEARCH BY NAME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SEARCH BY NUMBER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EDIT MENU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HANGE CARD NAME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HANGE CARD VALUE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CHANGE QUANTITY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OGGLE ROOKIE FLAG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TOGGLE COMMON FLAG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TOGGLE NO-UPDATE FLAG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TOGGLE SPECIAL FLAG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UNMARK SPECIAL CARDS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CARD SELECTOR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REPORTS MENU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HELP MENU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HELP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BOUT/ORDER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TECHNICAL NOTES AND ADDITIONAL CONSIDERATIONS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FILE NAMING CONSIDERATIONS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ETS AVAILABLE TO REGISTERED USERS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C.I.M. is not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C.I.M. is Copyright 1993 by Silver Hil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C.I.M.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review and evaluate the program. 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regularly, you are expected to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by paying a registration fee of $45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the order form at the end of this documen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will entitle you to use the program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omputer and to make as many backup copies a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  To make arrangements to use this progra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computer, please call or write.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ll receive the most recent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telephone support, data files with updated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all card sets described in Section VII,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pdates to the program, discounts on new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and be entitled to purchase addition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card value update disks as they become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isks will include a program that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all card value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encouraged to make copies of this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them on to others, provided that the program's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tributed unmodified and as a complete pack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istributors may charge a fee of up to $10 pe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ior written permission is received from Silver H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VER   HILL   DEVELOPMENT   SPECIFICALLY   DISCLAIM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WITH RESPECT TO THIS SOFTWARE, WHETHER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IMPLIED,  INCLUDING  BUT  NOT  LIMITED  TO  ANY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  IN  NO  EVENT   SHALL SILVER HILL DEVELOPMEN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 FOR  ANY  INDIRECT,  CONSEQUENTIAL,  OR 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 ARISING  OUT  OF 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EVEN IF SILVER HILL DEVELOPMENT HAS  BEEN  ADV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POSSIBILITY OF SUCH DAMAGES OR CLAIMS. 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SOFTWARE ASSUMES  THE  ENTIRE  RISK  AS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use of this software product for any period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your acceptance of this agreement and su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hould experience difficulty installing or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and are unable to resolve the proble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ing to the manual, please call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(301) 736-7299.  Technical support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ed users Monday - Thursday from 12:00pm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:00pm eastern time.  Unregistered users may receiv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during these hours.  However,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ll always receive prio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C.I.M. is an inventory management system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manage and evaluate your sports card col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and easily.  S.C.I.M. includes pre-defined s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data for baseball, football, and basketball, -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ely tell the program how many copies of each car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includes.  Or, if you prefer,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dditional, customized sets as needed.  As you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ards, S.C.I.M. will help analyze your collec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ety of flexi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most likely find S.C.I.M. to be simple and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, but the F1 key is usually available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-sensitive help.   You may decide that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 approach is to read this manual through part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begin experimenting with the program.  If you 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be certain to exit the program by choosing "Ex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 bar.  Exiting the program by 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or rebooting the computer may cause you to lo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you have made in the current session or da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of this document is to assist you in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eration of S.C.I.M.  Section III explains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the program on your system.  Section IV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operation of the program.  Sections V and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each individual program function.  Section V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some additional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 System Requirements: S.C.I.M. will run on any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or 100% compatible using DOS version 3.3 or  above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640K RAM and hard disk are required.  A 132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required for the full range of printed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80286 or better microprocessor and extended memor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.C.I.M. you ca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ntain quantities and values for six card 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 for any card in a set by number o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ag "SPECIAL"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 your inventory for any single card 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numerous reports covering any or all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rect reports to the screen, printer, 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ine "ROOKIE" and "COMMON"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 the cards you need to complete an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ate "Custom"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ate an ASCII file for an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d much mo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HOW TO GE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NECESS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se S.C.I.M., you will need (at a minimum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R.DAT -  Contains data for pre-defined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.DAT - Contains data for custom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.K01 - Contains data for custom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M.CFG -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M.INI - Anoth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M.HLP - A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MHELP.TXT - Contains data for help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M.EXE - The program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M.DOC - The User's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- An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??????.DAT - At least on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contained in two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explains how to 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INSTALLING AND STARTING S.C.I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C.I.M. can be installed on any system a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ADING PROGRAM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assume that you will use Drive A to inst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n Drive C.  If this is not the cas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substitute the correct drive letters.  Fir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 create a directory for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ype the following, remembering to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yping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scim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scim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place the S.C.I.M. program disk into Drive 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sc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files will then be loaded onto your disk.  N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create a directory for the S.C.I.M. data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data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data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place each data disk into 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data                &lt;Press 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of S.C.I.M. data files will be copi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successfully loaded the program a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you can start S.C.I.M.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gram has been properly installed,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USING S.C.I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use this program, you will find that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two separate areas.  The top lin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lways displays a menu bar.  The menu bar en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open menu boxes where you can access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unctions.  The remainder of the scree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ndow area.  Most interaction with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ccur in this area.  Each portion of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USING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t of the screen allows you to activate m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's functions.  The menu bar operates differ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ether you use a mouse or the keyboard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menu bar with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Place the mouse pointer on any menu bar ite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o display the menu box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lace the mouse pointer on the function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activate and CLICK to execute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menu bar with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ctivate the appropriate menu box b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T key in combination with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enu bar item.  For example, you would act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Reports" menu box by pressing &lt;ALT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Use the UP and DOWN arrow keys to positi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bar over the desired menu item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o select that function.  You can also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unction by pressing the menu item's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.  Use the LEFT and RIGHT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one menu box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aking a selection from a menu box, a program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ually be opened.  You will then still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 menu bar, but all menu items exce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lp" item will usuall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USING PROGRA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ndow area is where most activity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  The exact type of window that is opened 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on the function that you have selected, bu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same types of fields and function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.  Each type of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Entry Fields - These fields require that you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irectly from the keyboard.  Some entry fie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low you to input only 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Radio Buttons - These fields enable you to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mong several options, usually concerning the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port is to be formatted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the option that you want to choos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options and then press the space bar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key to select it.  If using a mouse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click on the option that you want to sel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ot appears immediately to the left of th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Check Boxes - These fields indicate whethe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has been toggled on or off. 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ighlight a check box and then press the space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oggle the option. 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box or the associated text.  An "x" or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ppears to the left of an option if it is togg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Scroll Bars - These are vertical or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s that can be used with a mouse to scroll a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.  Position the mouse pointer over the arrow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end of a scroll bar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to scroll through the list.  Keep the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ssed to scroll without stopping on each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use scroll bars to scroll any on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 You can use the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List Boxes - List boxes let you scroll throug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possible choices for an entry field. 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through the list, the highlighted item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placed in the appropriate entry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using a mouse, you can use the scroll bars to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list or simply click on the choic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select.  If using the keyboard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arrow 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Pushbuttons - Pushbuttons usually appea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a program window.  These buttons all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a command or function by sele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button.  To select a pushbutton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, place the pointer over the button and cli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ouse button.  To select a pushbutton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, highlight the button by repeatedly p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 key.  When the correct button is highligh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ENTER key.  You can usually also selec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button by pressing the ALT key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highlighted on the butt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most important and common pushbuttons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k" and "Cancel" buttons.  These two buttons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most all windows.  If you select the "Ok" butt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information shown in the window is accept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function proceeds.  When you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ancel" button, the active function terminate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usually press the ESC key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ac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from one field to another within a window is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accomplished with a mouse by simply clicking o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s described above.  If using the keyboar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TAB and BACKTAB (Shift-TAB) keys to move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the next.  The arrow keys will mov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options in a radio butt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imes, several windows may be opened i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rea at once.  However, only the most rec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window can be accessed.  You can move most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screen by positioning the mouse pointer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row of the window (the "Title Bar")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and dragging the window to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context-sensitive help is available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ncertain what to do, you can usually press the F1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information about the currently activ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ually select the "Help" opti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THE MAIN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bar is the primary means of access to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's features.  Following is a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E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s menu offers options for selecting, creating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card sets.  You can also use this menu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OPEN 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selection to work with cards from any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  After you select this option, the program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that allows you to specify the year, bran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rt of the set that you will use.  Indicate the s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lecting the radio button next to your p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ype the year and brand directly into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or make a selection from the list boxes (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may be activated by repeatedly pressing the TAB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th a single mous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intain sets other than thos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y selecting "*** CUSTOM SET ***" from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on the right half of the screen.  Any year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ntered will the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create each custom set and then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t by using the "Open a Set" function an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cess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Custom Set: The program first ask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 custom set.  It must be a valid DOS file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S.C.I.M. will use this name (with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DAT") to create a file in your data directory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n asked to confirm that you want to cre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  Lastly, you are asked to enter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in the set that you are creating (maximum=999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C.I.M. will then proceed to create a file with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umber of cards that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New Set:After creating a set as described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the set for processing by again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** CUSTOM SET ***" from the list box and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your custom set when asked for the nam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set.  You can also now use the list box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stom Set" screen to select the set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load your custom set so that you can access 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any other.  If you are using this se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, you will need to enter all of the data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ard in the set.  You will also ne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s assigned to each grade by using the "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Grades" option of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OG A CUSTO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option to automatically add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sets without having to manually enter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card in the sets.  If, for instance,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 set that was created by another user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elect this option to inform the progra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select this option, a window appears 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ame of the new set.  Simply enter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 the "Ok" button.  The program then check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irectory to ensure that the file exists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ists, it is automatically logged in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hen access the set as you would any custom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ELETE 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selection to delete a custom set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unction, a window appears askin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 set.  You can type the name of the se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 directly into the entry field or select 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st box.  If you elect to continu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ked to confirm that you want to delete the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Ok" to delete or "Cancel"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deleting the set.  Once a set is deleted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that set is lost and cannot be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exit the program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always exit by selecting this option.  Ex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urning off or rebooting the computer may 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se any changes made during the current sess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Reports Menu to create reports that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sets.  All report options display a scre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limit them to any combination of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s.  The first 8 options also display a scre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format reports according to your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option creates a printed report.  All oth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rected to the printer or (assuming sufficien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) saved on disk.  When saving reports on disk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create a separate report file for each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specify.  In all printed reports, data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egins on a new page.  S.C.I.M. will print a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of the sets that you elect to include, regard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ether or not it contains matching cards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dditional sets that you may have defined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.  Reports for these sets will have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.  Each optio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Special Card List - This option lists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PECIAL" cards in each set.  The extension ".SPC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Common Card List - This option lists all "COMMO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.  The extension ".CMM" is added to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Rookie Card List - This option lists all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OOKIE" cards.  The extension ".ROO" is add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Premium Card List - This option lists all premi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.  Any card that is not marked with the "COMMO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is a premium card.  The extension ".PRE" is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Complete Card List - This option lists all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ach set. The extension ".CMP" is added to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Complete Inventory - This option lists all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collection for each set.  The extension ".INV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) Cards to Complete Set - This selection lis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 that you need to complete each set.  A ".FI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) Card Grade Report - This option lists all ca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llection matching the grade that you specif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.GRD" extension is added to the filename of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) Cards For A Player - This report shows the ye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, quantities for each grade, and the total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card matching the name that you specify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enter the player, sport, and range of year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the report when asked.  This repor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be direct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MULTIPLE SE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eight options of the Reports Menu displ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hat allows you to format each report to me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Each formatting optio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of Years - Enter a range of years to includ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.  The second year must be no earli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Value - Any card with a mint card value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value specified here will not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 This option does not appear for the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Value - Cards with a mint card values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value specified here will not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 Leave this field set to $ 0.00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to be no upper limit. 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&lt;FLAG1,2,3&gt; - S.C.I.M. allows you to designate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3 flags to meet your own needs.  These check bo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you create a report that shows only the card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marked with any or all of these flags.  If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ags are unused, the corresponding check box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med and 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Values - Select this check box if you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to show the value of each grade of each c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oes not appear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Quantities - Select this check box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to show quantities for each car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does not appear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By - The cards within each set may be sor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umber, name, or value.  Indicate how the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sorted by selecting the radio button nex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eference.  You can also sort any repor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ending or descending sequence.  Select the UP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ort in ascending order or the DOWN arrow to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- A report can contain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ball, football, and basketball cards.  Use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to indicate the sports that are to b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report by checking the appropriat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- For the Card Grade Report, you must also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ard grade to be covered by the report by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ropriate radio button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or Disk - Select the device for the re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reports will have the same name as the dat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to the appropriate set, with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B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a screen appears where you can select the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s that will appear on the report.  Select the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for each brand that you want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Utilities menu to assign valu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card grades and to configure the program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HANGE CARD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C.I.M. uses values for six card grades.  For any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only the mint card value is of any signific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elf.  Each set assigns a specific percent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to each of the remaining grades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hange any or all of these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select this function, the program 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hat allows you to select the set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  Select any set as described in the "Open a S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select a set, the program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s in a window and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or all card grades.  If you do make changes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values for this set (except for that of the m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) will be determined by the new entered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HANG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indicate how the program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to best fit your needs.  You must comple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t least once when first installing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after, you can use this function as often a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any of the specified data. 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rive and Path - Specify the disk drive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o the directory that will contain your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This entry must contain a single drive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colon followed by a valid, absolute DOS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, the path must already exist and must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d with a backslash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&lt;1,2,3&gt; Name:You can use as many as 3 flag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cards that are important to you in some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is is in addition to those cards marked as Rooki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, or Common cards).  Use these fields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ignations that you will use to identify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.  Later, you will be able to create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only those cards marked with the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/Normal Print:Specify the control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switch compress print mode on and off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may include up to five decimal ASCII c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printers will not use all of the space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leave the leftover spaces set to zero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printers, the codes supplied with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elect the "Colors" pushbutton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colors.  Some color schemes are only su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GA/VGA displays.  If your system does not co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se standards, you will have to select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lor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ptions can be selected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ually select this option to receive contex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help.  You can also press the F1 key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BOUT/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plays a window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program.  There is also an option to prin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.  Shareware versions of the program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is window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THE FILE MENU BAR - USING 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valid set is selected, the program opens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splays data for the first card of that set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Set card).  You can display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n the set by selecting the "Next" and "Previou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buttons.  Select the "PgDn" and "PgUp" pushbutt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forward or backward 10 cards.  If you hav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three optional flags, you can als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pushbuttons at the bottom of the wind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or unmark the currently displayed card with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lags.  Otherwise, these buttons will be dimm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pushbutton with a mouse, simply click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button.  To select a pushbutt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N&gt; - Displays the next card in th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P&gt; - Displays the previous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 - Skips forward 10 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 - Skips backward 10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oggle any of the optional flags, press the TAB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ly until the correct 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ach card is selected, S.C.I.M. will show the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card as well as the values and quant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card grade.  The box in the upper right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indow indicates which of the various flags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ard.  The check boxes in this area are fo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nd 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uses two special types of card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and to speed up certain operations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n each set (Card #0) is always the Complet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.  This card is used to store the value of th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urchased as a whole.  The cards numbered 100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are Common Card Value cards.  These card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value of common cards.  If you change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of these cards (using the second option of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), all cards within the indicated range of car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arked "COMMON" will also have their value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after opening a set, you can use the menu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, edit, and create reports for the selected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each function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from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allows you to save and/or exit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permanently save chang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ade to quantities, names, flags, and card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AVE &amp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abandon the current and sa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at you have made to quantities, names, fla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abandon the current set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at you have made to quantities, names, fla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rd valu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Menu allows you to find any car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ND NEXT R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lect this option, the program will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d display the next rookie card in the se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match is found, an error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ND NEXT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lect this option, the program will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d display the next common card in the set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match is found, an error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IND NEXT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lect this option the program will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d display the next "SPECIAL" card in the 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match is found, an error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ARCH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option to search for a particular pla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ard name.  After selecting this function,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to enter a search string.  When S.C.I.M. fi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card containing this string it will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for that card.  If a match is not found,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 will display.  It is not necessa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ecise match to exist - any card contain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str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ARCH B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searches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function.  However, you ar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umber and only an exact match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menu enables you to change the name, quanti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, and flags for the currently displayed car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option allows you to quickly identify cards that m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riteria and add them to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HANGE CAR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item to change the nam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card.  This function will not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e Complete Set or Common Card Valu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HANGE CA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unction to enter or change the mint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card.  After you change the mint val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or the other grades are upd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HANG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lection to change the quantities of an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grades for the displayed card.  Quantiti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in two ways.  You can simply enter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directly.  Or, you can use the gray plus (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gray minus (-) keys to increase  or de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selected quantity.   This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quantities for the Complete Set or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Valu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OGGLE ROOKI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urrent card is not marked as a rookie c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mark it.  If this card is mark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ookie card, it will be unmarked.  The funct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mark the Complete Set or Common Card Valu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OGGLE COMM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urrent card is not marked as a common c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will mark it.  If this card is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as a common card, it will be unmark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will not mark the Complete Set or Common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OGGLE NO-UPDAT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 marked with the "No-Update" flag will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values automatically updated by the car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program.  This function will mark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with this flag, or unmark it if it is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.  If you use the card value update program,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ot marked with this flag will have its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OGGLE SPECIA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urrent card is not marked as a special c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mark it.  If this card is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, it will be unmarked.  This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the Complete Set or Common Card Valu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UNMARK SPECIA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item to unmark all "SPECIAL" card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ARD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lets you easily identify any card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t value matches or exceeds a specified valu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marked as rookie or special cards. 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n option to actually add these cards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ection.  After you select this function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a window is opened where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Value - The program will select all card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int card value equal to or greater than th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here.  You should leave this field set at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identify only rookie and/or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, regardless of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Rookie Cards - Select this check box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.C.I.M. to identify each rookie ca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Special Cards - Select this check box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.C.I.M. to identify each special ca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Quantities - If you select this check box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ange Quantity" window is opened whenever a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is found so that you can add the card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umber - After specifying the above criteria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enter each card number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enter each card number, the card name and m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are displayed in the box at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For each matching card, the program displ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"Keep This Card" unless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Change Quantities" check box.  If you have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another window is opened so that you can ad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to your collection as described under the "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s Menu offers options to view or print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set.  Most reports can also be saved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suming sufficient disk space).  Disk reports ar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filename as the data file for the current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th one of the extensions given below.  Therefor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ttempt to save the same report on disk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the old file will be overwritten.  Options 2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allow you to format reports to meet your specif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option can be used to create an ASCII f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ollects various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set and displays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PECIAL CA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"SPECIAL" cards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The extension ".SPC" is added to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MMON CA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"COMMON" cards.  Th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CMM" 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OOKIE CA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"ROOKIE" cards.  Th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ROO" 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EMIUM CA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premium cards.  Any card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marked "COMMON" is considered a premium car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".PRE" 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OMPLETE CA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cards in the current se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".CMP" 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COMPLETE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cards in your collectio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set (i.e., those that you have at l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).  The extension ".INV" is added to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CARDS TO COMPLET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lists the cards needed to comp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The extension ".FIN" is added to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ARD GRAD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cards in your col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the grade that you specify.  Th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GRD" 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CREATE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option to create an ASCII fil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irectory. This file will will have the sam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data file matching the current set, but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FIL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2 through 8 of the Reports Menu display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can format reports to meet your specif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ormatting optio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of Cards - Enter a range of card numb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in the report.  The second number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an or equal to the fir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- For the Card Grade Report, you must also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ard grade to be covered by the report by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ropriate radio button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Value - Any card with a mint card value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value specified here will not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 This option does not exist for the Card Gr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Value - Any card with a mint value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value specified here will not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 Leave this field set to $ 0.00 if there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o upper limit.  This option does not exist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&lt;FLAG1,2,3&gt; - S.C.I.M. allows you to designate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3 flags to meet your own needs.  These check bo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you create a report that shows only those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marked with any or all of these flag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f the flags are unused, the corresponding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is dimmed and cannot be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By - Reports may be sorted by card number,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value.  Indicate how the report is to be sor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e radio button next to your pre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sort reports in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 Select the UP arrow to sort in a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or the DOWN arrow to sort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Values - Select this check box if you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to show the value of each grade of each c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oes not appear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Quantities - Select this check box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to show quantities for each car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does not appear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/Screen/Disk - Select the destinatio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 Disk reports will have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le corresponding to the current set, with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extensi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ptions can be selected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ually select this option to receive contex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tive help.  You can also press the F1 key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BOUT/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isplays a window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program.  There is also an option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rde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TECHNICAL NOTES AND ADDITION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files created or used by this program confor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ARION file format.  If you wish to create custo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from the S.C.I.M. data files, it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use the CLARION REPORT WRITER.  If you nee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 with this, please feel fre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FI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for all S.C.I.M. baseball card files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ormat.  Each filename consists of eight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four of which identify the year of the se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our characters identify the br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WM - Bowman Set          SCTR - Score Traded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R - Donruss Set         TOPP - Topp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O - Donruss Rookies Set TOTR - Topps Traded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E - Fleer Set           UPDE - Upper Deck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P - Fleer Update Set    UDHS - U.D. High # (Baseba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 - Score Set           PSET - Pro Set (Footb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for football and basketball card files foll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ormat.  Each name consists of eight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ur of which identify the brand as abo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wo characters identify the sport:"FB" for footb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BB" for basketball.  The last two characters iden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ear of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consider the above when naming any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at you ma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SETS AVAILABLE TO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ceipt of your registration fee, you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 all brands listed in the previous sec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y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ball Data, 1950 -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ball Data, 1950 -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ketball Data, 1969-79, 1986 - Pres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.C.I.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ver Hill Development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11 Porter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land, Md. 2O746    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1) 736-7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y of S.C.I.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ata Files........................................$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Residents Add 5% Sales Tax ($2.25)............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ype: ______ 5.25"      ___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ll checks must be drawn on U.S. banks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All  prices  are effective through  December  31,  199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fter, please call for current pricing.     D-10000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