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 R O O P  T R A C K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Sept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ROOP TRACKER, Version 3.1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Robert Barrentine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OP TRACKER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1, 1992, 1993 by Robert Barrentin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ert Barrentine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Robert Barren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ROOP TRACKER, Version 3.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Rob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ren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TROOP TRACKER, Robert Barren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Robert Barrent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TROOP TRACKER diskette for their own use (for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) or for other individuals to evaluate, ONLY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OOP TRACKER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TROOP TRACKER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TROOP TRACK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OOP TRACKER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ROOP TRACKER, Version 3.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TROOP TRACKER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Robert Barren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Robert Barrentine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TROOP TRACKER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 Contractor/manufac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er is Robert Barrentine, 321 1/2 Gorman Avenue, Laure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yland, 20707-47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rights not expressly granted here are reserved to Robe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ren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